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องค์ประกอบ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TOR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องบุคลากรสายวิชาการ คณะเทคโนโลยี  มหาวิทยาลัยมหาสารคาม</w:t>
      </w:r>
    </w:p>
    <w:tbl>
      <w:tblPr>
        <w:tblW w:w="13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850"/>
        <w:gridCol w:w="709"/>
        <w:gridCol w:w="992"/>
        <w:gridCol w:w="709"/>
        <w:gridCol w:w="850"/>
        <w:gridCol w:w="952"/>
        <w:gridCol w:w="760"/>
        <w:gridCol w:w="803"/>
      </w:tblGrid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 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ด้านการเรียนการ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การ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ที่เกี่ยวข้องงานการเรียนการ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ด้านวิจ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วิจ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5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วิชา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ีพิมพ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ด้านบริการวิชา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ด้านจิตอาส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่วมกิจกรรมหน่วยงา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ด้านการพัฒนาตนเอง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ไปพัฒนาเอง 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รายงานการพัฒนาตนเ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การรายงานการนำไปใช้ประโยชน์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อื่นๆ เกี่ยวกับการพัฒนาองค์กรภาควิชา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ันคุณภาพของหน่วยงาน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การพัฒนาองค์ก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ามนโยบาย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ข้อตกลงของภาควิช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ามนโยบาย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ข้อตกลงของภาควิช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งานอื่นๆ เกี่ยวกับการพัฒนาองค์กรคณ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อื่นๆ 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ตามนโยบายของคณะ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พิเศษ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เร่งด่วนของคณะ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 w:before="0" w:after="0"/>
              <w:ind w:left="7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 %</w:t>
            </w:r>
          </w:p>
        </w:tc>
      </w:tr>
    </w:tbl>
    <w:p>
      <w:pPr>
        <w:pStyle w:val="Normal"/>
        <w:spacing w:lineRule="exact" w:line="380" w:before="0" w:after="0"/>
        <w:ind w:left="1620" w:hanging="0"/>
        <w:rPr/>
      </w:pPr>
      <w:r>
        <w:rPr>
          <w:rFonts w:cs="TH SarabunPSK" w:ascii="TH SarabunPSK" w:hAnsi="TH SarabunPSK"/>
          <w:b/>
          <w:bCs/>
          <w:sz w:val="40"/>
          <w:szCs w:val="40"/>
        </w:rPr>
        <w:t>*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รณีใช้ ช่อง </w:t>
      </w:r>
      <w:r>
        <w:rPr>
          <w:rFonts w:cs="TH SarabunPSK" w:ascii="TH SarabunPSK" w:hAnsi="TH SarabunPSK"/>
          <w:b/>
          <w:bCs/>
          <w:sz w:val="40"/>
          <w:szCs w:val="40"/>
        </w:rPr>
        <w:t>G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ละ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H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จะต้องมีภาระงานสอน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00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ชั่วโมงขึ้นไปจึงจะถึงระดับ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4:03:00Z</dcterms:created>
  <dc:creator>Windows User</dc:creator>
  <dc:description/>
  <cp:keywords/>
  <dc:language>en-US</dc:language>
  <cp:lastModifiedBy>lenovo</cp:lastModifiedBy>
  <cp:lastPrinted>2021-11-01T13:32:00Z</cp:lastPrinted>
  <dcterms:modified xsi:type="dcterms:W3CDTF">2021-11-01T06:33:00Z</dcterms:modified>
  <cp:revision>5</cp:revision>
  <dc:subject/>
  <dc:title/>
</cp:coreProperties>
</file>