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                      </w:t>
        <w:tab/>
        <w:t xml:space="preserve">        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03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ข้า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พนั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ังกัด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สารคาม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การประเมินผลสัมฤทธิ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งานและข้อตกลงการประเมินพฤติกรรมการปฏิบัติราชการ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[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]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(...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..........- 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[   ]   </w:t>
      </w:r>
      <w:r>
        <w:rPr>
          <w:rFonts w:ascii="TH SarabunPSK" w:hAnsi="TH SarabunPSK" w:cs="TH SarabunPSK"/>
          <w:sz w:val="32"/>
          <w:sz w:val="32"/>
          <w:szCs w:val="32"/>
        </w:rPr>
        <w:t>รอบ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  (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–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.........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……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คณะเทคโนโลยี มหาวิทยาลัยมหาสารคาม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ภาค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สัมฤทธิ์ของงาน</w:t>
      </w:r>
    </w:p>
    <w:tbl>
      <w:tblPr>
        <w:tblW w:w="1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685"/>
        <w:gridCol w:w="2401"/>
        <w:gridCol w:w="2126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</w:tblGrid>
            <w:tr>
              <w:trPr>
                <w:trHeight w:val="34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การเรียนการสอน  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.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ภาระงานสอน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สอนบรรยาย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หน่วยกิต ใช้เวลาบรรยาย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ชั่วโม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ัปดาห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/15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ชั่วโมง 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ตลอดภาคการศึกษ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ะดับปริญญาตรี  สอนนิสิตไม่เกิ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ะดับปริญญาตรี สอนนิสิต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1-1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ะดับปริญญาตรี สอนนิสิต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01-2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ะดับปริญญาตรี สอนนิสิต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201-300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ะดับปริญญาตรี สอนนิสิตเกิ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3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ดับปริญญาโท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เอก  สอนนิสิตไม่เกิ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ดับปริญญาโท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เอก  สอนนิสิต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1-1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ระงานสอนรวม </w:t>
            </w:r>
            <w:r>
              <w:rPr>
                <w:rFonts w:cs="TH SarabunPSK" w:ascii="TH SarabunPSK" w:hAnsi="TH SarabunPSK"/>
                <w:sz w:val="28"/>
              </w:rPr>
              <w:t>0-14.9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ระงานสอนรวม </w:t>
            </w:r>
            <w:r>
              <w:rPr>
                <w:rFonts w:cs="TH SarabunPSK" w:ascii="TH SarabunPSK" w:hAnsi="TH SarabunPSK"/>
                <w:sz w:val="28"/>
              </w:rPr>
              <w:t>15-32.9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ระงานสอนรวม </w:t>
            </w:r>
            <w:r>
              <w:rPr>
                <w:rFonts w:cs="TH SarabunPSK" w:ascii="TH SarabunPSK" w:hAnsi="TH SarabunPSK"/>
                <w:sz w:val="28"/>
              </w:rPr>
              <w:t>33-50.9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ระงานสอนรวม </w:t>
            </w:r>
            <w:r>
              <w:rPr>
                <w:rFonts w:cs="TH SarabunPSK" w:ascii="TH SarabunPSK" w:hAnsi="TH SarabunPSK"/>
                <w:sz w:val="28"/>
              </w:rPr>
              <w:t>51-69.99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ระงานสอนรวมตั้งแต่ 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u w:val="single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*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ต้องมีภาระงานเกิน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 xml:space="preserve">100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สัปดาห์ขึ้นไป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จึงสามารถคำนวณ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40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%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686"/>
        <w:gridCol w:w="2401"/>
        <w:gridCol w:w="2126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5279"/>
            </w:tblGrid>
            <w:tr>
              <w:trPr>
                <w:trHeight w:val="34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สอนภาคปฏิบัติ</w:t>
                  </w:r>
                </w:p>
              </w:tc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ายวิชา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หน่วยกิตที่มีชั่วโมงปฏิบัติ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ชั่วโมง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ายวิชา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หน่วยกิตที่มีชั่วโมงปฏิบัติ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ชั่วโมง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สอนศึกษาทั่วไป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ารสอนศึกษาทั่วไป  สอนนิสิตไม่เกิน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0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</w:tc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ารสอนศึกษาทั่วไป  สอนนิสิต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1-1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ารสอนศึกษาทั่วไป  สอนนิสิต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01-2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ารสอนศึกษาทั่วไป  สอนนิสิตเกิ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01-3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ารสอนศึกษาทั่วไป  สอนนิสิตเกิ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3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</w:tc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การสอนบูรณาการ หมวดวิชาศึกษาทั่วไป ให้นำมาคิดภาระงานสอนเหมือนภาระงานสอนปกติ ทั้งนี้ ไม่เกิ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ชั่วโมงทำการ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สัปดาห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15 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ภาคการศึกษาปกติ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สอนเสริม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/5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ค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ตรี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ที่ปรึกษาโครงการปัญหาพิเศษ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ิญญานิพนธ์ ปริญญาตรี</w:t>
                  </w:r>
                </w:p>
              </w:tc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ำหน้าที่อาจารย์ที่ปรึกษาหลัก</w:t>
                  </w:r>
                </w:p>
              </w:tc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ำหน้าที่อาจารย์ที่ปรึกษาร่วม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ที่ปรึกษาโครงการปัญหาพิเศษ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: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สหกิจ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ควบคุมการสัมมนาทั้งในระดับปริญญาตรีและบัณฑิตศึกษา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ำหน้าที่อาจารย์ที่ปรึกษาหลัก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ำหน้าที่อาจารย์ที่ปรึกษาร่วม</w:t>
                  </w:r>
                </w:p>
              </w:tc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H SarabunPSK" w:hAnsi="TH SarabunPSK" w:cs="TH SarabunPSK"/>
                      <w:sz w:val="28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20"/>
                    </w:rPr>
                  </w:r>
                </w:p>
              </w:tc>
              <w:tc>
                <w:tcPr>
                  <w:tcW w:w="52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H SarabunPSK" w:hAnsi="TH SarabunPSK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686"/>
        <w:gridCol w:w="2259"/>
        <w:gridCol w:w="2268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</w:tblGrid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การควบคุมการฝึกงาน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ฝึกปฏิบัติภาคสนาม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าจารย์ผู้ประสานงานหลัก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าจารย์ผู้ช่วย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3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ายวิชา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0801 19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และ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0801 192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อาจารย์นิเทศงา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ผู้ประสานงานรายวิชา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Course director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ที่ปรึกษาโครงการปริญญาวิทยานิพนธ์โท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เอก ประธา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แนบมติที่ 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ะชุมภาควิชา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ที่ปรึกษาโครงการปริญญาวิทยานิพนธ์โท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เอก กรรมการ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แนบมติที่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ะชุมภาควิชา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งานด้านพัฒนานิสิต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อาจารย์ปรึกษาทางด้านวิชาการ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ชั้นปี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าจารย์ปรึกษาทางด้านกิจกรรมนิสิต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อพัก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ผู้ประสานงานรายวิชา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Course director)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วิจัยในชั้นเรีย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าจารย์ที่ควบคุมกิจกรรมนิสิต หรือโครงการพัฒนานิสิต ปฏิบัติงานภาคสนาม หรือนอกสถานที่ แนบโครงการ คำสั่ง รายชื่อนิสิตเข้าร่วม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นิสิตร่วมกิจกรรมไม่เกิ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นิสิตร่วมกิจกรรม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1-1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นิสิตร่วมกิจกรรมเกิน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0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น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  <w:gridCol w:w="2126"/>
        <w:gridCol w:w="2127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</w:tblGrid>
            <w:tr>
              <w:trPr>
                <w:trHeight w:val="345" w:hRule="atLeast"/>
              </w:trPr>
              <w:tc>
                <w:tcPr>
                  <w:tcW w:w="5279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ทำสื่อการสอน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79" w:type="dxa"/>
                  <w:tcBorders/>
                </w:tcPr>
                <w:tbl>
                  <w:tblPr>
                    <w:tblW w:w="5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29"/>
                  </w:tblGrid>
                  <w:tr>
                    <w:trPr>
                      <w:trHeight w:val="375" w:hRule="atLeast"/>
                    </w:trPr>
                    <w:tc>
                      <w:tcPr>
                        <w:tcW w:w="55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28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28"/>
                          </w:rPr>
                          <w:t xml:space="preserve">  </w:t>
                        </w:r>
                        <w:r>
                          <w:rPr>
                            <w:rFonts w:cs="TH SarabunPSK" w:ascii="TH SarabunPSK" w:hAnsi="TH SarabunPSK"/>
                            <w:sz w:val="28"/>
                          </w:rPr>
                          <w:t xml:space="preserve">5. </w:t>
                        </w:r>
                        <w:r>
                          <w:rPr>
                            <w:rFonts w:ascii="TH SarabunPSK" w:hAnsi="TH SarabunPSK" w:cs="TH SarabunPSK"/>
                            <w:sz w:val="28"/>
                            <w:sz w:val="28"/>
                          </w:rPr>
                          <w:t>รางวัลอาจารย์ที่ปรึกษา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5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28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28"/>
                          </w:rPr>
                          <w:t>1 Slide/power point/</w:t>
                        </w:r>
                        <w:r>
                          <w:rPr>
                            <w:rFonts w:ascii="TH SarabunPSK" w:hAnsi="TH SarabunPSK" w:cs="TH SarabunPSK"/>
                            <w:sz w:val="28"/>
                            <w:sz w:val="28"/>
                          </w:rPr>
                          <w:t>กระดาน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5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28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28"/>
                          </w:rPr>
                          <w:t xml:space="preserve">2. </w:t>
                        </w:r>
                        <w:r>
                          <w:rPr>
                            <w:rFonts w:ascii="TH SarabunPSK" w:hAnsi="TH SarabunPSK" w:cs="TH SarabunPSK"/>
                            <w:sz w:val="28"/>
                            <w:sz w:val="28"/>
                          </w:rPr>
                          <w:t>มคอ</w:t>
                        </w:r>
                        <w:r>
                          <w:rPr>
                            <w:rFonts w:cs="TH SarabunPSK" w:ascii="TH SarabunPSK" w:hAnsi="TH SarabunPSK"/>
                            <w:sz w:val="28"/>
                          </w:rPr>
                          <w:t>. 3/4 (</w:t>
                        </w:r>
                        <w:r>
                          <w:rPr>
                            <w:rFonts w:ascii="TH SarabunPSK" w:hAnsi="TH SarabunPSK" w:cs="TH SarabunPSK"/>
                            <w:sz w:val="28"/>
                            <w:sz w:val="28"/>
                          </w:rPr>
                          <w:t>ผู้จัดทำ</w:t>
                        </w:r>
                        <w:r>
                          <w:rPr>
                            <w:rFonts w:cs="TH SarabunPSK" w:ascii="TH SarabunPSK" w:hAnsi="TH SarabunPSK"/>
                            <w:sz w:val="28"/>
                          </w:rPr>
                          <w:t>)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5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28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28"/>
                          </w:rPr>
                          <w:t xml:space="preserve">3. </w:t>
                        </w:r>
                        <w:r>
                          <w:rPr>
                            <w:rFonts w:ascii="TH SarabunPSK" w:hAnsi="TH SarabunPSK" w:cs="TH SarabunPSK"/>
                            <w:sz w:val="28"/>
                            <w:sz w:val="28"/>
                          </w:rPr>
                          <w:t>มคอ</w:t>
                        </w:r>
                        <w:r>
                          <w:rPr>
                            <w:rFonts w:cs="TH SarabunPSK" w:ascii="TH SarabunPSK" w:hAnsi="TH SarabunPSK"/>
                            <w:sz w:val="28"/>
                          </w:rPr>
                          <w:t>. 5/6 (</w:t>
                        </w:r>
                        <w:r>
                          <w:rPr>
                            <w:rFonts w:ascii="TH SarabunPSK" w:hAnsi="TH SarabunPSK" w:cs="TH SarabunPSK"/>
                            <w:sz w:val="28"/>
                            <w:sz w:val="28"/>
                          </w:rPr>
                          <w:t>ผู้จัดทำ</w:t>
                        </w:r>
                        <w:r>
                          <w:rPr>
                            <w:rFonts w:cs="TH SarabunPSK" w:ascii="TH SarabunPSK" w:hAnsi="TH SarabunPSK"/>
                            <w:sz w:val="28"/>
                          </w:rPr>
                          <w:t>)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5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PSK" w:hAnsi="TH SarabunPSK" w:cs="TH SarabunPSK"/>
                            <w:sz w:val="28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  <w:szCs w:val="32"/>
                    </w:rPr>
                    <w:t xml:space="preserve"> </w:t>
                  </w: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4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างวัลอาจารย์ที่ปรึกษาระดับคณะ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อกสารที่เกี่ยวข้องงานการเรียนการสอ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คำสอน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ร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ังสือ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ประดิษฐ์ออกแบบ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E-Learning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วัตกรรมการสอน เช่น   </w:t>
            </w:r>
            <w:r>
              <w:rPr>
                <w:rFonts w:cs="TH SarabunPSK" w:ascii="TH SarabunPSK" w:hAnsi="TH SarabunPSK"/>
                <w:sz w:val="28"/>
              </w:rPr>
              <w:t>E-Book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ร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ังสือ </w:t>
            </w:r>
            <w:r>
              <w:rPr>
                <w:rFonts w:cs="TH SarabunPSK" w:ascii="TH SarabunPSK" w:hAnsi="TH SarabunPSK"/>
                <w:sz w:val="28"/>
              </w:rPr>
              <w:t>40-49</w:t>
            </w:r>
            <w:r>
              <w:rPr>
                <w:rFonts w:cs="TH SarabunPSK" w:ascii="TH SarabunPSK" w:hAnsi="TH SarabunPSK"/>
                <w:sz w:val="28"/>
              </w:rPr>
              <w:t>%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ร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ังสือ </w:t>
            </w:r>
            <w:r>
              <w:rPr>
                <w:rFonts w:cs="TH SarabunPSK" w:ascii="TH SarabunPSK" w:hAnsi="TH SarabunPSK"/>
                <w:sz w:val="28"/>
              </w:rPr>
              <w:t>50-74</w:t>
            </w:r>
            <w:r>
              <w:rPr>
                <w:rFonts w:cs="TH SarabunPSK" w:ascii="TH SarabunPSK" w:hAnsi="TH SarabunPSK"/>
                <w:sz w:val="28"/>
              </w:rPr>
              <w:t>%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ะดับที่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ร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ังสือ </w:t>
            </w:r>
            <w:r>
              <w:rPr>
                <w:rFonts w:cs="TH SarabunPSK" w:ascii="TH SarabunPSK" w:hAnsi="TH SarabunPSK"/>
                <w:sz w:val="28"/>
              </w:rPr>
              <w:t>75-99</w:t>
            </w:r>
            <w:r>
              <w:rPr>
                <w:rFonts w:cs="TH SarabunPSK" w:ascii="TH SarabunPSK" w:hAnsi="TH SarabunPSK"/>
                <w:sz w:val="28"/>
              </w:rPr>
              <w:t>%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ส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ร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ังสือที่พร้อมส่งพิมพ์  </w:t>
            </w:r>
            <w:r>
              <w:rPr>
                <w:rFonts w:cs="TH SarabunPSK" w:ascii="TH SarabunPSK" w:hAnsi="TH SarabunPSK"/>
                <w:sz w:val="28"/>
              </w:rPr>
              <w:t>100</w:t>
            </w:r>
            <w:r>
              <w:rPr>
                <w:rFonts w:cs="TH SarabunPSK" w:ascii="TH SarabunPSK" w:hAnsi="TH SarabunPSK"/>
                <w:sz w:val="28"/>
              </w:rPr>
              <w:t>%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ร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ังสือ ที่เป็นรูปเล่มสมบูรณ์ 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มีเลข </w:t>
            </w:r>
            <w:r>
              <w:rPr>
                <w:rFonts w:cs="TH SarabunPSK" w:ascii="TH SarabunPSK" w:hAnsi="TH SarabunPSK"/>
                <w:sz w:val="28"/>
              </w:rPr>
              <w:t>ISBN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ียบร้อยแล้ว </w:t>
            </w:r>
            <w:r>
              <w:rPr>
                <w:rFonts w:cs="TH SarabunPSK" w:ascii="TH SarabunPSK" w:hAnsi="TH SarabunPSK"/>
                <w:sz w:val="28"/>
              </w:rPr>
              <w:t>100</w:t>
            </w:r>
            <w:r>
              <w:rPr>
                <w:rFonts w:cs="TH SarabunPSK" w:ascii="TH SarabunPSK" w:hAnsi="TH SarabunPSK"/>
                <w:sz w:val="28"/>
              </w:rPr>
              <w:t>%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-3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ิดจาก มค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ละ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ำอธิบายรายวิชา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ิดได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  <w:gridCol w:w="2401"/>
        <w:gridCol w:w="2126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ภาระงานด้านวิจัย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ุนวิจัย </w:t>
            </w:r>
          </w:p>
          <w:tbl>
            <w:tblPr>
              <w:tblW w:w="6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0"/>
            </w:tblGrid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งานวิจัยที่ได้รับทุน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แนบสัญญ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งานวิจัยที่ได้รับทุนร่วมนิสิต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ี่ปรึกษา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ลั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งานวิจัยที่ได้รับทุนร่วมนิสิต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ี่ปรึกษา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ร่วม  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งานวิจัยที่ใช้ทุนส่วนตัว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งานวิจัยที่ได้รับทุนสนับสนุนจากต่างประเทศ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อกชน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บทความที่ได้รับการอ้างอิง 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นับจำนวนเรื่องที่ได้รับการอ้างอิง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ในวงรอบ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ผู้รับผิดชอบหลัก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(Scopus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ขึ้นไป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ผู้รับผิดชอบร่วม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(Scopus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ขึ้นไป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บทความทางวิชาการ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(literature reviews)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ลือกใส่ภาระงานวิจัย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หรือบริการวิชาการอย่างใดอย่างหนึ่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ดับนานาชาต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ดับชาติ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ลงานวิจัย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งานสร้างสรรค์ อื่นๆ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ผยแพร่ตามเกณฑ์ ก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พ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)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สามารถนำมาเทียบเป็นภาระงานได้ไม่เกิ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ภาคการศึกษาปกต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ิทธิบัตร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นุสิทธิบัตร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ิ่งประดิษฐ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ลงานสร้างสรรค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ลงานอื่นๆในลักษณะเดียวกัน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างวัล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ลงา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่งเข้าประกวด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างวัล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่งเข้าประกวด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+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ได้รับรางวัล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วิจัยรวม 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0.50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วิจัยรวม </w:t>
            </w:r>
            <w:r>
              <w:rPr>
                <w:rFonts w:cs="TH SarabunPSK" w:ascii="TH SarabunPSK" w:hAnsi="TH SarabunPSK"/>
                <w:sz w:val="28"/>
              </w:rPr>
              <w:t xml:space="preserve">0.50-0.99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วิจัยรวม </w:t>
            </w:r>
            <w:r>
              <w:rPr>
                <w:rFonts w:cs="TH SarabunPSK" w:ascii="TH SarabunPSK" w:hAnsi="TH SarabunPSK"/>
                <w:sz w:val="28"/>
              </w:rPr>
              <w:t xml:space="preserve">1-3.99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วิจัยรว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.0-6.99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วิจัยรวมมากกว่า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ิด </w:t>
            </w:r>
            <w:r>
              <w:rPr>
                <w:rFonts w:cs="TH SarabunPSK" w:ascii="TH SarabunPSK" w:hAnsi="TH SarabunPSK"/>
                <w:sz w:val="28"/>
              </w:rPr>
              <w:t xml:space="preserve">0.5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ได้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แนบแบบแสดงหลักฐา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มีส่วนร่วมใ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ทางวิชาการ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20"/>
        <w:gridCol w:w="2401"/>
        <w:gridCol w:w="2126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ชุมวิชาการและกา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ีพิมพ์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.1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ประชุมวิชาการ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ำเสนอประชุมวิชาการ  </w:t>
            </w:r>
            <w:r>
              <w:rPr>
                <w:rFonts w:cs="TH SarabunPSK" w:ascii="TH SarabunPSK" w:hAnsi="TH SarabunPSK"/>
                <w:sz w:val="28"/>
              </w:rPr>
              <w:t xml:space="preserve">poster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ชา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*5*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ดส่วน</w:t>
            </w:r>
            <w:r>
              <w:rPr>
                <w:rFonts w:cs="TH SarabunPSK" w:ascii="TH SarabunPSK" w:hAnsi="TH SarabunPSK"/>
                <w:sz w:val="28"/>
              </w:rPr>
              <w:t>/100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ำเสนอประชุมวิชาการ  </w:t>
            </w:r>
            <w:r>
              <w:rPr>
                <w:rFonts w:cs="TH SarabunPSK" w:ascii="TH SarabunPSK" w:hAnsi="TH SarabunPSK"/>
                <w:sz w:val="28"/>
              </w:rPr>
              <w:t xml:space="preserve">poster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นานาชา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cs="TH SarabunPSK" w:ascii="TH SarabunPSK" w:hAnsi="TH SarabunPSK"/>
                <w:sz w:val="28"/>
              </w:rPr>
              <w:t>7.5</w:t>
            </w: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ดส่วน</w:t>
            </w:r>
            <w:r>
              <w:rPr>
                <w:rFonts w:cs="TH SarabunPSK" w:ascii="TH SarabunPSK" w:hAnsi="TH SarabunPSK"/>
                <w:sz w:val="28"/>
              </w:rPr>
              <w:t>/100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ำเสนอประชุมวิชาการ  </w:t>
            </w:r>
            <w:r>
              <w:rPr>
                <w:rFonts w:cs="TH SarabunPSK" w:ascii="TH SarabunPSK" w:hAnsi="TH SarabunPSK"/>
                <w:sz w:val="28"/>
              </w:rPr>
              <w:t xml:space="preserve">oral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ชา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*7.5*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ดส่วน</w:t>
            </w:r>
            <w:r>
              <w:rPr>
                <w:rFonts w:cs="TH SarabunPSK" w:ascii="TH SarabunPSK" w:hAnsi="TH SarabunPSK"/>
                <w:sz w:val="28"/>
              </w:rPr>
              <w:t>/100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ำเสนอประชุมวิชาการ  </w:t>
            </w:r>
            <w:r>
              <w:rPr>
                <w:rFonts w:cs="TH SarabunPSK" w:ascii="TH SarabunPSK" w:hAnsi="TH SarabunPSK"/>
                <w:sz w:val="28"/>
              </w:rPr>
              <w:t xml:space="preserve">oral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นานาชาติ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*15*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ดส่วน</w:t>
            </w:r>
            <w:r>
              <w:rPr>
                <w:rFonts w:cs="TH SarabunPSK" w:ascii="TH SarabunPSK" w:hAnsi="TH SarabunPSK"/>
                <w:sz w:val="28"/>
              </w:rPr>
              <w:t>/100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 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 </w:t>
            </w:r>
            <w:r>
              <w:rPr>
                <w:rFonts w:cs="TH SarabunPSK" w:ascii="TH SarabunPSK" w:hAnsi="TH SarabunPSK"/>
                <w:sz w:val="28"/>
              </w:rPr>
              <w:t>0.01-3.99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 </w:t>
            </w:r>
            <w:r>
              <w:rPr>
                <w:rFonts w:cs="TH SarabunPSK" w:ascii="TH SarabunPSK" w:hAnsi="TH SarabunPSK"/>
                <w:sz w:val="28"/>
              </w:rPr>
              <w:t>4-7.99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 </w:t>
            </w:r>
            <w:r>
              <w:rPr>
                <w:rFonts w:cs="TH SarabunPSK" w:ascii="TH SarabunPSK" w:hAnsi="TH SarabunPSK"/>
                <w:sz w:val="28"/>
              </w:rPr>
              <w:t>8-11.99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ตั้งแต่ </w:t>
            </w:r>
            <w:r>
              <w:rPr>
                <w:rFonts w:cs="TH SarabunPSK" w:ascii="TH SarabunPSK" w:hAnsi="TH SarabunPSK"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แนบแบบแสดงหลักฐานการมีส่วนร่วมใ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ทางวิชาการ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ตีพิมพ์  ผลงานวิจัยที่ได้รับการตีพิมพ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Research journal)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รับการตีพิมพ์ฐานข้อมูล </w:t>
            </w:r>
            <w:r>
              <w:rPr>
                <w:rFonts w:cs="TH SarabunPSK" w:ascii="TH SarabunPSK" w:hAnsi="TH SarabunPSK"/>
                <w:sz w:val="28"/>
              </w:rPr>
              <w:t xml:space="preserve">ISI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>Scopus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ชื่อเรื่องและแนบ </w:t>
            </w:r>
            <w:r>
              <w:rPr>
                <w:rFonts w:cs="TH SarabunPSK" w:ascii="TH SarabunPSK" w:hAnsi="TH SarabunPSK"/>
                <w:sz w:val="28"/>
              </w:rPr>
              <w:t xml:space="preserve">full paper)  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น้ำหนักของผลงานเป็นไปตามเกณฑ์การประกันคุณภา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28"/>
              </w:rPr>
              <w:t xml:space="preserve">  </w:t>
            </w:r>
            <w:r>
              <w:rPr>
                <w:rFonts w:eastAsia="TH SarabunPSK" w:cs="TH SarabunPSK" w:ascii="TH SarabunPSK" w:hAnsi="TH SarabunPSK"/>
                <w:color w:val="FF0000"/>
                <w:sz w:val="28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color w:val="FF0000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 </w:t>
            </w:r>
            <w:r>
              <w:rPr>
                <w:rFonts w:cs="TH SarabunPSK" w:ascii="TH SarabunPSK" w:hAnsi="TH SarabunPSK"/>
                <w:sz w:val="28"/>
              </w:rPr>
              <w:t>0.20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 </w:t>
            </w:r>
            <w:r>
              <w:rPr>
                <w:rFonts w:cs="TH SarabunPSK" w:ascii="TH SarabunPSK" w:hAnsi="TH SarabunPSK"/>
                <w:sz w:val="28"/>
              </w:rPr>
              <w:t>0.40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 </w:t>
            </w:r>
            <w:r>
              <w:rPr>
                <w:rFonts w:cs="TH SarabunPSK" w:ascii="TH SarabunPSK" w:hAnsi="TH SarabunPSK"/>
                <w:sz w:val="28"/>
              </w:rPr>
              <w:t>0.60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 </w:t>
            </w:r>
            <w:r>
              <w:rPr>
                <w:rFonts w:cs="TH SarabunPSK" w:ascii="TH SarabunPSK" w:hAnsi="TH SarabunPSK"/>
                <w:sz w:val="28"/>
              </w:rPr>
              <w:t>0.80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 </w:t>
            </w: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น้อยกว่า </w:t>
            </w:r>
            <w:r>
              <w:rPr>
                <w:rFonts w:cs="TH SarabunPSK" w:ascii="TH SarabunPSK" w:hAnsi="TH SarabunPSK"/>
                <w:sz w:val="28"/>
              </w:rPr>
              <w:t>0.1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 </w:t>
            </w:r>
            <w:r>
              <w:rPr>
                <w:rFonts w:cs="TH SarabunPSK" w:ascii="TH SarabunPSK" w:hAnsi="TH SarabunPSK"/>
                <w:sz w:val="28"/>
              </w:rPr>
              <w:t>0.10-0.99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 </w:t>
            </w:r>
            <w:r>
              <w:rPr>
                <w:rFonts w:cs="TH SarabunPSK" w:ascii="TH SarabunPSK" w:hAnsi="TH SarabunPSK"/>
                <w:sz w:val="28"/>
              </w:rPr>
              <w:t>1.00-1.99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 </w:t>
            </w:r>
            <w:r>
              <w:rPr>
                <w:rFonts w:cs="TH SarabunPSK" w:ascii="TH SarabunPSK" w:hAnsi="TH SarabunPSK"/>
                <w:sz w:val="28"/>
              </w:rPr>
              <w:t>2.00-2.99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หนักคะแนนรวมตั้งแต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ด้รับการตีพิมพ์ฐานข้อมูล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ISI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ละ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Scopus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ด้ระดับ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ละได้เท่ากั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ุกค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ห้แนบแบบแสดงหลักฐานการ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ส่วนร่วมในผลงานทางวิชาการ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2126"/>
        <w:gridCol w:w="1985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ภาระงานด้านบริการวิชาการ  </w:t>
            </w:r>
          </w:p>
          <w:tbl>
            <w:tblPr>
              <w:tblW w:w="6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0"/>
            </w:tblGrid>
            <w:tr>
              <w:trPr>
                <w:trHeight w:val="950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ป็นผู้ทรงคุณวุฒิพิจารณาบทความทางวิชาการทั้งภายในและภายนอก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มหาวิทยาลัย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review paper)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ป็นผู้ทรงคุณวุฒิพิจารณาผลงานทางวิชาการหรืออ่านตำราทั้งภายในและ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ภายนอกมหาวิทยาลัย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3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เป็นผู้ทรงคุณวุฒิในการประเมินหลักสูตร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่าน มคอ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2)</w:t>
                  </w:r>
                </w:p>
              </w:tc>
            </w:tr>
            <w:tr>
              <w:trPr>
                <w:trHeight w:val="2364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4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ป็นกรรมการ คณะทำงาน หรือคณะอนุกรรมการภายนอกมหาวิทยาลัย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เป็นวิทยากรฝึกอบรมหรือบรรยายพิเศษต่อ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รั้ง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6.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ป็นกรรมการสอบวิทยานิพนธ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ค้าโครงวิทยานิพนธ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/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IS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ของหน่วยงาน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ภายในและภายนอกมหาวิทยาลัย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7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บรรณาธิการ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รรมการของวารสารวิชาการที่อยู่ในฐานระดับชาติ 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8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บรรณาธิการ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รมการของวารสารวิชาการที่อยู่ในฐานระดับ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นานา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ชาติ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  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9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อกสารประกอบการฝึกอบรม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แผ่นพับ ให้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เรื่อง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Cs w:val="24"/>
                    </w:rPr>
                    <w:t xml:space="preserve">สูงสุด </w:t>
                  </w:r>
                  <w:r>
                    <w:rPr>
                      <w:rFonts w:cs="TH SarabunPSK" w:ascii="TH SarabunPSK" w:hAnsi="TH SarabunPSK"/>
                      <w:szCs w:val="24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szCs w:val="24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szCs w:val="24"/>
                    </w:rPr>
                    <w:t>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0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บริการวิชาการ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แรงงาน</w:t>
                  </w: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สูงสุด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8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วั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1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ี่ปรึกษาหน่วยงานของรัฐ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อกช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ท้องถิ่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ต่อเนื่อ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น่วยงา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2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ี่ปรึกษาหน่วยงานของรัฐ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อกช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ท้องถิ่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ไม่ต่อเนื่อ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ชั่วโม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15)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3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อ่านผลงานอาจารย์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3 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เมินผลงานทางวิชาการ ผศ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ศ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4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ตำราที่เผยแพร่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แจก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ต้องมีใบตอบรับ ให้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รื่อง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5. 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แผ่นพับ ให้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เรื่อง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สูงสุด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autoSpaceDE w:val="false"/>
                    <w:spacing w:lineRule="exact" w:line="30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6.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อาจารย์ที่ปรึกษาชมรม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ชุมนุมที่สามารถสร้างผลิตภัณฑ์</w:t>
                  </w:r>
                </w:p>
                <w:p>
                  <w:pPr>
                    <w:pStyle w:val="Normal"/>
                    <w:autoSpaceDE w:val="false"/>
                    <w:spacing w:lineRule="exact" w:line="30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eastAsia="TH SarabunPSK" w:cs="TH SarabunPSK" w:ascii="TH SarabunPSK" w:hAnsi="TH SarabunPSK"/>
                      <w:sz w:val="30"/>
                      <w:szCs w:val="30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ออกจำหน่าย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ต้องเป็นผลิตภัณฑ์ของนิสิตและคณะ จำหน่าย</w:t>
                  </w:r>
                </w:p>
                <w:p>
                  <w:pPr>
                    <w:pStyle w:val="Normal"/>
                    <w:autoSpaceDE w:val="false"/>
                    <w:spacing w:lineRule="exact" w:line="30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eastAsia="TH SarabunPSK" w:cs="TH SarabunPSK" w:ascii="TH SarabunPSK" w:hAnsi="TH SarabunPSK"/>
                      <w:sz w:val="30"/>
                      <w:szCs w:val="30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ภายในคณะหรือภายนอกคณะก็ได้ โดยผลงานจะทำการประเมิน</w:t>
                  </w:r>
                </w:p>
                <w:p>
                  <w:pPr>
                    <w:pStyle w:val="Normal"/>
                    <w:autoSpaceDE w:val="false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30"/>
                      <w:szCs w:val="30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โดยกรรมการกลั่นกรองของคณะ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)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หัวหน้า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บริการวิชาการรวม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0.25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บริการวิชาการรวม </w:t>
            </w:r>
            <w:r>
              <w:rPr>
                <w:rFonts w:cs="TH SarabunPSK" w:ascii="TH SarabunPSK" w:hAnsi="TH SarabunPSK"/>
                <w:sz w:val="28"/>
              </w:rPr>
              <w:t xml:space="preserve">0.25-3.99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บริการวิชาการรวม </w:t>
            </w:r>
            <w:r>
              <w:rPr>
                <w:rFonts w:cs="TH SarabunPSK" w:ascii="TH SarabunPSK" w:hAnsi="TH SarabunPSK"/>
                <w:sz w:val="28"/>
              </w:rPr>
              <w:t xml:space="preserve">4.0-7.99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บริการวิชาการรวม </w:t>
            </w:r>
            <w:r>
              <w:rPr>
                <w:rFonts w:cs="TH SarabunPSK" w:ascii="TH SarabunPSK" w:hAnsi="TH SarabunPSK"/>
                <w:sz w:val="28"/>
              </w:rPr>
              <w:t xml:space="preserve">8.0-11.99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บริการวิชาการรวมตั้งแต่ </w:t>
            </w:r>
            <w:r>
              <w:rPr>
                <w:rFonts w:cs="TH SarabunPSK" w:ascii="TH SarabunPSK" w:hAnsi="TH SarabunPSK"/>
                <w:sz w:val="28"/>
              </w:rPr>
              <w:t xml:space="preserve">12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ขึ้นไป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แนบแบบแสดงหลักฐานการมี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วนร่วมในผลงานทางวิชา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  <w:gridCol w:w="2126"/>
        <w:gridCol w:w="1985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าจารย์ที่ปรึกษาชมร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มนุมที่สามารถสร้างผลิตภัณฑ์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อกจำหน่า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องเป็นภัณฑ์ของนิสิตและคณะ จำหน่ายภายใ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ณะหรือภายนอกคณะก็ได้ โดยผลงานจะทำการประเมินโดย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กลั่นกรองของคณะ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ร่วม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8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ปลเอกส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ปลแผ่นพับ ให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9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ริการวิชาการที่ได้บูรณาการเข้ากับรายวิชา ให้ใช้หลักฐา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ระบุกิจกรร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ีดิทัศน์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0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ทความวิชากา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literature reviews)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ผยแพร่เพื่อบริการ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ชา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้าเลือกที่ภาระงานวิจัยแล้ว ไม่นับภาระงานบริการ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ชาการอีก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นานาชาติ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ชาติ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งวัลด้านการบริการวิชาการสู่ชุมชนหรือสังคม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งเข้าประกวด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งเข้าประกว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+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รับรางวัล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2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อบรมการบริการวิชา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Training  Course)/short</w:t>
            </w:r>
            <w:r>
              <w:rPr>
                <w:rFonts w:cs="TH SarabunPSK" w:ascii="TH SarabunPSK" w:hAnsi="TH SarabunPSK"/>
                <w:color w:val="FF0000"/>
                <w:sz w:val="30"/>
                <w:szCs w:val="30"/>
                <w:u w:val="single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course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ตา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โยบายเร่งด่วนของมหาวิทยาลัยหรือของคณะ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ตามนโยบายเร่งด่วนของมหาวิทยาลั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ณะ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จัดหารายได้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Short course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ก่อเกิดรายได้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ให้บริการเครื่องมือ อุปกรณ์ทางวิทยาศาสตร์ และรับ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เคราะห์ตัวอย่า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tbl>
      <w:tblPr>
        <w:tblW w:w="15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20"/>
        <w:gridCol w:w="2259"/>
        <w:gridCol w:w="2127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ระงานด้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ิตอาสา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ำนุบำรุงศิลปวัฒนธรรม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ละเข้าร่วมกิจกรรมของหน่วย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5%)</w:t>
            </w:r>
          </w:p>
          <w:tbl>
            <w:tblPr>
              <w:tblW w:w="6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0"/>
            </w:tblGrid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เข้าร่วมโครงการ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จิตอาสา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ข้าร่วมโครงการอื่นๆของ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ภาควิชา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าขา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ณะ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หาวิทยาลัย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ตามชั่วโมง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ารเข้าร่วมโครงการทำนุบำรุงศิลปวัฒนธรรมขององค์กร 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ตำรา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คู่มือตามโครงการศิลปวัฒนธรรม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มีหรือไม่มี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ISBN) 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ี่เผยแพร่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แจก ต้องมีใบตอบรับ ให้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ล่ม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ประกวด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ประกวด</w:t>
            </w:r>
            <w:r>
              <w:rPr>
                <w:rFonts w:cs="TH SarabunPSK" w:ascii="TH SarabunPSK" w:hAnsi="TH SarabunPSK"/>
                <w:sz w:val="28"/>
              </w:rPr>
              <w:t>+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รางวั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ด้านทำนุบำรุ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 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ด้านทำนุบำรุ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 </w:t>
            </w:r>
            <w:r>
              <w:rPr>
                <w:rFonts w:cs="TH SarabunPSK" w:ascii="TH SarabunPSK" w:hAnsi="TH SarabunPSK"/>
                <w:sz w:val="28"/>
              </w:rPr>
              <w:t xml:space="preserve">2.0-2.99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ด้านทำนุบำรุ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.0-3.99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ด้านทำนุบำรุ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 </w:t>
            </w:r>
            <w:r>
              <w:rPr>
                <w:rFonts w:cs="TH SarabunPSK" w:ascii="TH SarabunPSK" w:hAnsi="TH SarabunPSK"/>
                <w:sz w:val="28"/>
              </w:rPr>
              <w:t xml:space="preserve">4.0-4.99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ด้านทำนุบำรุ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ตั้งแต่ 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ขึ้นไป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</w:tblGrid>
            <w:tr>
              <w:trPr>
                <w:trHeight w:val="375" w:hRule="atLeast"/>
              </w:trPr>
              <w:tc>
                <w:tcPr>
                  <w:tcW w:w="5529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ภาระงานด้านการพัฒนาตนเอง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6%)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.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การไปพัฒนาตนเอง</w:t>
                  </w:r>
                </w:p>
                <w:tbl>
                  <w:tblPr>
                    <w:tblW w:w="5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29"/>
                  </w:tblGrid>
                  <w:tr>
                    <w:trPr>
                      <w:trHeight w:val="375" w:hRule="atLeast"/>
                    </w:trPr>
                    <w:tc>
                      <w:tcPr>
                        <w:tcW w:w="55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28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28"/>
                          </w:rPr>
                          <w:t xml:space="preserve">   </w:t>
                        </w:r>
                        <w:r>
                          <w:rPr>
                            <w:rFonts w:cs="TH SarabunPSK" w:ascii="TH SarabunPSK" w:hAnsi="TH SarabunPSK"/>
                            <w:sz w:val="28"/>
                          </w:rPr>
                          <w:t xml:space="preserve">- </w:t>
                        </w:r>
                        <w:r>
                          <w:rPr>
                            <w:rFonts w:ascii="TH SarabunPSK" w:hAnsi="TH SarabunPSK" w:cs="TH SarabunPSK"/>
                            <w:sz w:val="28"/>
                            <w:sz w:val="28"/>
                          </w:rPr>
                          <w:t>พัฒนาตนเองในตำแหน่งทางวิชาการที่สูงขึ้น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5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28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28"/>
                          </w:rPr>
                          <w:t xml:space="preserve">   </w:t>
                        </w:r>
                        <w:r>
                          <w:rPr>
                            <w:rFonts w:cs="TH SarabunPSK" w:ascii="TH SarabunPSK" w:hAnsi="TH SarabunPSK"/>
                            <w:sz w:val="28"/>
                          </w:rPr>
                          <w:t xml:space="preserve">- </w:t>
                        </w:r>
                        <w:r>
                          <w:rPr>
                            <w:rFonts w:ascii="TH SarabunPSK" w:hAnsi="TH SarabunPSK" w:cs="TH SarabunPSK"/>
                            <w:sz w:val="28"/>
                            <w:sz w:val="28"/>
                          </w:rPr>
                          <w:t>เข้าร่วมอบรม สัมมนา ศึกษาดูงาน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</w:t>
                  </w: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าจารย์ได้รับการสนับสนุนไปแลกเปลี่ยนประสบการณ์วิจัยใน</w:t>
                  </w:r>
                </w:p>
                <w:p>
                  <w:pPr>
                    <w:pStyle w:val="Normal"/>
                    <w:autoSpaceDE w:val="false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 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ต่างประเทศ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.2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รายงานการพัฒนาตนเอง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5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รายงานการนำไปใช้ประโยชน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ตนเองรวม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ตนเองรวม </w:t>
            </w:r>
            <w:r>
              <w:rPr>
                <w:rFonts w:cs="TH SarabunPSK" w:ascii="TH SarabunPSK" w:hAnsi="TH SarabunPSK"/>
                <w:sz w:val="28"/>
              </w:rPr>
              <w:t>2.0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>2.9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ตนเองรวม </w:t>
            </w: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>0-</w:t>
            </w:r>
            <w:r>
              <w:rPr>
                <w:rFonts w:cs="TH SarabunPSK" w:ascii="TH SarabunPSK" w:hAnsi="TH SarabunPSK"/>
                <w:sz w:val="28"/>
              </w:rPr>
              <w:t>3.9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ตนเองรวม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0-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.99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พัฒนาตนเองรวมตั้งแต่ 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ขึ้นไป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20"/>
        <w:gridCol w:w="2259"/>
        <w:gridCol w:w="1985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ภาระงานอื่นๆเกี่ยวกับการพัฒนาองค์กรภาควิชา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)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กันคุณภาพของหน่วย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5%)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การประเมินระดับ </w:t>
            </w:r>
            <w:r>
              <w:rPr>
                <w:rFonts w:cs="TH SarabunPSK" w:ascii="TH SarabunPSK" w:hAnsi="TH SarabunPSK"/>
                <w:sz w:val="28"/>
              </w:rPr>
              <w:t xml:space="preserve">1.00 – </w:t>
            </w:r>
            <w:r>
              <w:rPr>
                <w:rFonts w:cs="TH SarabunPSK" w:ascii="TH SarabunPSK" w:hAnsi="TH SarabunPSK"/>
                <w:sz w:val="28"/>
              </w:rPr>
              <w:t>2.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การประเมินระดับ </w:t>
            </w:r>
            <w:r>
              <w:rPr>
                <w:rFonts w:cs="TH SarabunPSK" w:ascii="TH SarabunPSK" w:hAnsi="TH SarabunPSK"/>
                <w:sz w:val="28"/>
              </w:rPr>
              <w:t>2.01</w:t>
            </w:r>
            <w:r>
              <w:rPr>
                <w:rFonts w:cs="TH SarabunPSK" w:ascii="TH SarabunPSK" w:hAnsi="TH SarabunPSK"/>
                <w:sz w:val="28"/>
              </w:rPr>
              <w:t xml:space="preserve"> – </w:t>
            </w:r>
            <w:r>
              <w:rPr>
                <w:rFonts w:cs="TH SarabunPSK" w:ascii="TH SarabunPSK" w:hAnsi="TH SarabunPSK"/>
                <w:sz w:val="28"/>
              </w:rPr>
              <w:t>2.5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การประเมินระดับ </w:t>
            </w:r>
            <w:r>
              <w:rPr>
                <w:rFonts w:cs="TH SarabunPSK" w:ascii="TH SarabunPSK" w:hAnsi="TH SarabunPSK"/>
                <w:sz w:val="28"/>
              </w:rPr>
              <w:t>2.51 – 3.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การประเมินระดับ </w:t>
            </w: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 xml:space="preserve">1 –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การประเมินระดับ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.51 – 5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คะแนนผลการประเมินภาควิช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0"/>
              <w:gridCol w:w="6040"/>
            </w:tblGrid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.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ภาระงานการพัฒนาองค์กร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ภาควิชา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3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%)</w:t>
                  </w:r>
                </w:p>
              </w:tc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6.2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ภาระงานการพัฒนาองค์กร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%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ัวหน้าภาควิช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องหัวหน้าภาควิช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ธานของภารกิจภาควิช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องประธา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รมการของภารกิจภาควิช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5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รมการของภารกิจภาควิช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6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งานแนะแนว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ชาสัมพันธ์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7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เข้าร่วมประชุม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ิจกรรมของภาควิช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8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ธานหลักสูตร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9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าจารย์ผู้รับผิดชอบหลักสูตร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0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ธานงานอื่นๆที่ได้รับมอบหมาย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1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รมการงานอื่นๆที่ได้รับมอบหมาย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ธานหลักสูตร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าจารย์ผู้รับผิดชอบหลักสูตร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ัวหน้าภาควิชา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องหัวหน้าภาควิช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ธานของภาระกิจภาควิชา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องประธา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รมการของภารกิจ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ภาควิชา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รมการของภารกิจภาควิช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งานแนะแนว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ชาสัมพันธ์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ข้าร่วมประชุม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ิจกรรมของ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ภาควิช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ธานงานอื่นๆ ที่ได้รับมอบหมาย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รมการงานอื่นๆ ที่ได้รับมอบหมาย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ควิชารวม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0.25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ควิชารวม </w:t>
            </w:r>
            <w:r>
              <w:rPr>
                <w:rFonts w:cs="TH SarabunPSK" w:ascii="TH SarabunPSK" w:hAnsi="TH SarabunPSK"/>
                <w:sz w:val="28"/>
              </w:rPr>
              <w:t xml:space="preserve">0.25-0.49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ควิชารวม </w:t>
            </w:r>
            <w:r>
              <w:rPr>
                <w:rFonts w:cs="TH SarabunPSK" w:ascii="TH SarabunPSK" w:hAnsi="TH SarabunPSK"/>
                <w:sz w:val="28"/>
              </w:rPr>
              <w:t xml:space="preserve">0.5-2.99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ควิชารวม </w:t>
            </w:r>
            <w:r>
              <w:rPr>
                <w:rFonts w:cs="TH SarabunPSK" w:ascii="TH SarabunPSK" w:hAnsi="TH SarabunPSK"/>
                <w:sz w:val="28"/>
              </w:rPr>
              <w:t xml:space="preserve">3.0-4.99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ควิชารวมตั้งแต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ขึ้นไป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20"/>
        <w:gridCol w:w="2200"/>
        <w:gridCol w:w="1985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ภาระงานอื่นๆเกี่ยวกับการพัฒนาองค์กรภาควิชา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)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กันคุณภาพของหน่วย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5%)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การประเมินระดับ </w:t>
            </w:r>
            <w:r>
              <w:rPr>
                <w:rFonts w:cs="TH SarabunPSK" w:ascii="TH SarabunPSK" w:hAnsi="TH SarabunPSK"/>
                <w:sz w:val="28"/>
              </w:rPr>
              <w:t xml:space="preserve">1.00 – </w:t>
            </w:r>
            <w:r>
              <w:rPr>
                <w:rFonts w:cs="TH SarabunPSK" w:ascii="TH SarabunPSK" w:hAnsi="TH SarabunPSK"/>
                <w:sz w:val="28"/>
              </w:rPr>
              <w:t>2.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การประเมินระดับ </w:t>
            </w:r>
            <w:r>
              <w:rPr>
                <w:rFonts w:cs="TH SarabunPSK" w:ascii="TH SarabunPSK" w:hAnsi="TH SarabunPSK"/>
                <w:sz w:val="28"/>
              </w:rPr>
              <w:t>2.01</w:t>
            </w:r>
            <w:r>
              <w:rPr>
                <w:rFonts w:cs="TH SarabunPSK" w:ascii="TH SarabunPSK" w:hAnsi="TH SarabunPSK"/>
                <w:sz w:val="28"/>
              </w:rPr>
              <w:t xml:space="preserve"> – </w:t>
            </w:r>
            <w:r>
              <w:rPr>
                <w:rFonts w:cs="TH SarabunPSK" w:ascii="TH SarabunPSK" w:hAnsi="TH SarabunPSK"/>
                <w:sz w:val="28"/>
              </w:rPr>
              <w:t>2.5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ะแนน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การประเมินระดับ </w:t>
            </w:r>
            <w:r>
              <w:rPr>
                <w:rFonts w:cs="TH SarabunPSK" w:ascii="TH SarabunPSK" w:hAnsi="TH SarabunPSK"/>
                <w:sz w:val="28"/>
              </w:rPr>
              <w:t>2.51 – 3.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การประเมินระดับ </w:t>
            </w: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 xml:space="preserve">1 –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การประเมินระดับ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.51 – 5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คะแนนผลการประเมินภาควิช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80"/>
            </w:tblGrid>
            <w:tr>
              <w:trPr>
                <w:trHeight w:val="375" w:hRule="atLeast"/>
              </w:trPr>
              <w:tc>
                <w:tcPr>
                  <w:tcW w:w="12080" w:type="dxa"/>
                  <w:tcBorders/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.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ภาระงานการพัฒนาองค์กร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ภาควิชา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3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%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0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ัวหน้าภาควิช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องหัวหน้าภาควิช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ธานของภารกิจภาควิช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องประธา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รมการของภารกิจภาควิช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5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รมการของภารกิจภาควิช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6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งานแนะแนว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ชาสัมพันธ์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7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เข้าร่วมประชุม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ิจกรรมของภาควิช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8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ธานหลักสูตร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9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าจารย์ผู้รับผิดชอบหลักสูตร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0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ธานงานอื่นๆที่ได้รับมอบหมาย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1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รมการงานอื่นๆที่ได้รับมอบหมาย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0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0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0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0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0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ควิชารวม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0.25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ควิชารวม </w:t>
            </w:r>
            <w:r>
              <w:rPr>
                <w:rFonts w:cs="TH SarabunPSK" w:ascii="TH SarabunPSK" w:hAnsi="TH SarabunPSK"/>
                <w:sz w:val="28"/>
              </w:rPr>
              <w:t xml:space="preserve">0.25-0.49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ควิชารวม </w:t>
            </w:r>
            <w:r>
              <w:rPr>
                <w:rFonts w:cs="TH SarabunPSK" w:ascii="TH SarabunPSK" w:hAnsi="TH SarabunPSK"/>
                <w:sz w:val="28"/>
              </w:rPr>
              <w:t xml:space="preserve">0.5-2.99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ควิชารวม </w:t>
            </w:r>
            <w:r>
              <w:rPr>
                <w:rFonts w:cs="TH SarabunPSK" w:ascii="TH SarabunPSK" w:hAnsi="TH SarabunPSK"/>
                <w:sz w:val="28"/>
              </w:rPr>
              <w:t xml:space="preserve">3.0-4.99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ควิชารวมตั้งแต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ขึ้นไป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ภาระงานอื่นๆ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นโยบา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ตกลงของภาควิช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)</w:t>
            </w:r>
          </w:p>
          <w:p>
            <w:pPr>
              <w:pStyle w:val="Normal"/>
              <w:spacing w:lineRule="exact" w:line="360"/>
              <w:ind w:firstLine="7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cs="TH Sarabun New;TH SarabunPSK" w:ascii="TH Sarabun New;TH SarabunPSK" w:hAnsi="TH Sarabun New;TH SarabunPS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cs="TH Sarabun New;TH SarabunPSK" w:ascii="TH Sarabun New;TH SarabunPSK" w:hAnsi="TH Sarabun New;TH SarabunPS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cs="TH Sarabun New;TH SarabunPSK" w:ascii="TH Sarabun New;TH SarabunPSK" w:hAnsi="TH Sarabun New;TH SarabunPSK"/>
                <w:sz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20"/>
        <w:gridCol w:w="2259"/>
        <w:gridCol w:w="1985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0"/>
            </w:tblGrid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7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ภาระงานอื่นๆเกี่ยวกับการพัฒนา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องค์กรคณ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มหาวิทยาลัย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และภาระงานตามนโยบายของคณะ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%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7.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ภาระงานอื่นๆ ของคณ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มหาวิทยาลัย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3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%)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องคณบดี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รรมการ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ICoFAB/Techno Fair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      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7.1.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ภาระงานอื่นๆ ข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งคณะ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เข้าร่วมประชุม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ิจกรรมของคณ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ประธานงานอื่นๆที่ได้รับมอบหมาย   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รรมการงานอื่นๆที่ได้รับมอบหมาย  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รรมการต่อเนื่องของคณะ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7.1.2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ภาระงานอื่นๆ ของมหาวิทยาลัย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ธานงานอื่นๆที่ได้รับมอบหมายมหาวิทยาลัย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รมการงานอื่นๆที่ได้รับมอบหมายมหาวิทยาลัย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6040" w:type="dxa"/>
                  <w:tcBorders/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รรมการต่อเนื่อง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ระดับมหาวิทยาลัย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คำสั่ง และตามปฏิบัติงานจริง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หาวิทยาลัยรวม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0.25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หาวิทยาลัยรวม </w:t>
            </w:r>
            <w:r>
              <w:rPr>
                <w:rFonts w:cs="TH SarabunPSK" w:ascii="TH SarabunPSK" w:hAnsi="TH SarabunPSK"/>
                <w:sz w:val="28"/>
              </w:rPr>
              <w:t xml:space="preserve">0.25-0.49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หาวิทยาลัยรวม </w:t>
            </w:r>
            <w:r>
              <w:rPr>
                <w:rFonts w:cs="TH SarabunPSK" w:ascii="TH SarabunPSK" w:hAnsi="TH SarabunPSK"/>
                <w:sz w:val="28"/>
              </w:rPr>
              <w:t xml:space="preserve">0.5-2.99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หาวิทยาลัยรวม </w:t>
            </w:r>
            <w:r>
              <w:rPr>
                <w:rFonts w:cs="TH SarabunPSK" w:ascii="TH SarabunPSK" w:hAnsi="TH SarabunPSK"/>
                <w:sz w:val="28"/>
              </w:rPr>
              <w:t xml:space="preserve">3.0-4.99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หาวิทยาลัยรวมตั้งแต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ขึ้นไป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ปดาห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20"/>
        <w:gridCol w:w="2259"/>
        <w:gridCol w:w="1985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องค์กรระดับมหาวิทยาลั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ภาคณาจารย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เทียบเท่า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ในคณะกรรมการสภามหาวิทยาล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ภาวิชา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ภาคณาจารย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เลขานุการในคณะกรรมการสภามหาวิทยาล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ภาวิชา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ภาคณาจารย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อนุกรรมการสภามหาวิทยาล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ภาวิชา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กรรมการส่งเสริมกิจการมหาวิทยาล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ภาคณาจารย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กรรมการที่ปฏิบัติต่อเนื่องมีภาระงานและหน้าที่ชัดเจนในคณ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ทยาล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 สำนัก ศูนย์ หรือหน่วยงานเทียบเท่าที่มหาวิทยาลัยมอบหมาย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รมการความเสี่ยง กรรมการสหกิจ กรรมการวิเทศ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20"/>
        <w:gridCol w:w="2252"/>
        <w:gridCol w:w="2074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7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ภาระงานตามนโยบายของคณะ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2%)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[   ]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ช่วง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8"/>
              </w:rPr>
              <w:t>25....</w:t>
            </w:r>
            <w:r>
              <w:rPr>
                <w:rFonts w:cs="TH SarabunPSK" w:ascii="TH SarabunPSK" w:hAnsi="TH SarabunPSK"/>
                <w:sz w:val="28"/>
              </w:rPr>
              <w:t>.....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ึงวันที่  </w:t>
            </w:r>
            <w:r>
              <w:rPr>
                <w:rFonts w:cs="TH SarabunPSK" w:ascii="TH SarabunPSK" w:hAnsi="TH SarabunPSK"/>
                <w:sz w:val="28"/>
              </w:rPr>
              <w:t xml:space="preserve">28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28"/>
              </w:rPr>
              <w:t>25.....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[   ]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ช่วง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นาคม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25</w:t>
            </w:r>
            <w:r>
              <w:rPr>
                <w:rFonts w:cs="TH SarabunPSK" w:ascii="TH SarabunPSK" w:hAnsi="TH SarabunPSK"/>
                <w:sz w:val="28"/>
              </w:rPr>
              <w:t>......</w:t>
            </w:r>
            <w:r>
              <w:rPr>
                <w:rFonts w:cs="TH SarabunPSK" w:ascii="TH SarabunPSK" w:hAnsi="TH SarabunPSK"/>
                <w:sz w:val="28"/>
              </w:rPr>
              <w:t xml:space="preserve">.....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ึงวันที่  </w:t>
            </w:r>
            <w:r>
              <w:rPr>
                <w:rFonts w:cs="TH SarabunPSK" w:ascii="TH SarabunPSK" w:hAnsi="TH SarabunPSK"/>
                <w:sz w:val="28"/>
              </w:rPr>
              <w:t xml:space="preserve">3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8"/>
              </w:rPr>
              <w:t>25....</w:t>
            </w:r>
            <w:r>
              <w:rPr>
                <w:rFonts w:cs="TH SarabunPSK" w:ascii="TH SarabunPSK" w:hAnsi="TH SarabunPSK"/>
                <w:sz w:val="28"/>
              </w:rPr>
              <w:t>...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7.2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รา 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ส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สร็จสมบูรณ์ เข้าเล่มเข้าปก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ISBN)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ส่คำอธิบายรายละเอียดตามประกาศ 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ร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ังสือ ที่เสร็จสมบูรณ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อธิบายรายวิชา</w:t>
            </w:r>
            <w:r>
              <w:rPr>
                <w:rFonts w:cs="TH SarabunPSK" w:ascii="TH SarabunPSK" w:hAnsi="TH SarabunPSK"/>
                <w:sz w:val="28"/>
              </w:rPr>
              <w:t xml:space="preserve">)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ราเสร็จสมบูรณ์ ได้ระดับ 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ังสือเสร็จสมบูรณ์  เข้าเล่มเข้าปก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 </w:t>
            </w:r>
            <w:r>
              <w:rPr>
                <w:rFonts w:cs="TH SarabunPSK" w:ascii="TH SarabunPSK" w:hAnsi="TH SarabunPSK"/>
                <w:sz w:val="28"/>
              </w:rPr>
              <w:t>ISBN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ระดับ 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7.2.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ื่นขอกำหนดตำแหน่งทางวิชาการ หรื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ยื่นขอกำหนดตำแหน่งทางวิชาการ โดยผ่านคณะกรรมการประจำคณะเทคโนโลยี  พิจารณาเสร็จเรียบร้อยแล้ว  ได้ระดับ 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7.2.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ตีพิมพ์งานวิจัยในฐานข้อมูล </w:t>
            </w:r>
            <w:r>
              <w:rPr>
                <w:rFonts w:cs="TH SarabunPSK" w:ascii="TH SarabunPSK" w:hAnsi="TH SarabunPSK"/>
                <w:sz w:val="28"/>
              </w:rPr>
              <w:t xml:space="preserve">ISI/Scopus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ตีพิมพ์ผลงานวิจัยในฐานข้อมูล </w:t>
            </w:r>
            <w:r>
              <w:rPr>
                <w:rFonts w:cs="TH SarabunPSK" w:ascii="TH SarabunPSK" w:hAnsi="TH SarabunPSK"/>
                <w:sz w:val="28"/>
              </w:rPr>
              <w:t xml:space="preserve">ISI/Scopus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ระดับ 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7.2.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้างรายได้ให้คณะและนำส่งให้มหาวิทยาลัย </w:t>
            </w:r>
            <w:r>
              <w:rPr>
                <w:rFonts w:cs="TH SarabunPSK" w:ascii="TH SarabunPSK" w:hAnsi="TH SarabunPSK"/>
                <w:sz w:val="28"/>
              </w:rPr>
              <w:t>5,000-</w:t>
            </w:r>
            <w:r>
              <w:rPr>
                <w:rFonts w:cs="TH SarabunPSK" w:ascii="TH SarabunPSK" w:hAnsi="TH SarabunPSK"/>
                <w:sz w:val="28"/>
              </w:rPr>
              <w:t xml:space="preserve">1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หลักฐานใบเสร็จนำเงินส่งมหาวิทยาลัย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7.2.5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งานวิ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 ที่เกิดจากความร่วมมือกับ หน่วยงานภายในประเท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7.2.6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สิทธิบัตร สิ่งประดิษฐ์ได้รับรางวัลระดับชาติหรือระดับนานาชาต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ห้หัวหน้าภาควิชานำเสนอคณะกรรม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ั่นกรอง </w:t>
            </w:r>
            <w:r>
              <w:rPr>
                <w:rFonts w:cs="TH SarabunPSK" w:ascii="TH SarabunPSK" w:hAnsi="TH SarabunPSK"/>
                <w:sz w:val="28"/>
              </w:rPr>
              <w:t xml:space="preserve">TOR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คณะเทคโนโลยี เพื่อพิจารณา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ดยคะแนนมีระดับ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เดียว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20"/>
        <w:gridCol w:w="2266"/>
        <w:gridCol w:w="2060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7.2.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วิจัยที่นำมาใช้อันก่อให้เกิดประโยชน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นบหลักฐานการนำไปใช้ประโยชน์ ที่มีชุมชน เอกชน ผู้รับประโยชน์ ลงนามรับรอ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ช้ประโยชน์ระดับนโยบายหรือการพัฒนาระดับประเทศ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ช้ประโยชน์ในเชิงสาธารณะ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ช้ประโยชน์ในเชิงพาณิชย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ให้หัวหน้าภาควิชานำเสนอคณะกรรม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จำคณะเทคโนโลยี เพื่อพิจารณาให้ระดับ </w:t>
            </w:r>
            <w:r>
              <w:rPr>
                <w:rFonts w:cs="TH SarabunPSK" w:ascii="TH SarabunPSK" w:hAnsi="TH SarabunPSK"/>
                <w:sz w:val="28"/>
              </w:rPr>
              <w:t>1-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7.2.8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าสปอนเซอร์สนับสนุนตามภารกิจของคณะตั้งแต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,000.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ึ้นไ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รกิจเร่งด่ว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รกิจพิเศษตามนโยบายคณะฯ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3%)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[   ]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ช่วง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8"/>
              </w:rPr>
              <w:t xml:space="preserve">25.....    </w:t>
            </w:r>
          </w:p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ึงวันที่  </w:t>
            </w:r>
            <w:r>
              <w:rPr>
                <w:rFonts w:cs="TH SarabunPSK" w:ascii="TH SarabunPSK" w:hAnsi="TH SarabunPSK"/>
                <w:sz w:val="28"/>
              </w:rPr>
              <w:t xml:space="preserve">28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28"/>
              </w:rPr>
              <w:t>25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>[   ]</w:t>
            </w:r>
            <w:r>
              <w:rPr>
                <w:rFonts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ช่วง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นาคม  </w:t>
            </w:r>
            <w:r>
              <w:rPr>
                <w:rFonts w:cs="TH SarabunPSK" w:ascii="TH SarabunPSK" w:hAnsi="TH SarabunPSK"/>
                <w:sz w:val="28"/>
              </w:rPr>
              <w:t xml:space="preserve">25.....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ึงวันที่  </w:t>
            </w:r>
            <w:r>
              <w:rPr>
                <w:rFonts w:cs="TH SarabunPSK" w:ascii="TH SarabunPSK" w:hAnsi="TH SarabunPSK"/>
                <w:sz w:val="28"/>
              </w:rPr>
              <w:t xml:space="preserve">3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ิงหาคม    </w:t>
            </w:r>
            <w:r>
              <w:rPr>
                <w:rFonts w:cs="TH SarabunPSK" w:ascii="TH SarabunPSK" w:hAnsi="TH SarabunPSK"/>
                <w:sz w:val="28"/>
              </w:rPr>
              <w:t>25....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8.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้างรายได้ให้คณะและนำส่งให้มหาวิทยาลัย ตั้งแต่ </w:t>
            </w:r>
            <w:r>
              <w:rPr>
                <w:rFonts w:cs="TH SarabunPSK" w:ascii="TH SarabunPSK" w:hAnsi="TH SarabunPSK"/>
                <w:sz w:val="28"/>
              </w:rPr>
              <w:t xml:space="preserve">1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ขึ้นไป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ระดับ 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8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งานวิ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 ที่เกิดจากความร่วมมือกับ หน่วยงานกับต่างประเท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8.4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สิทธิบัต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นุสิทธิบัต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่งประดิษฐ์ได้รับรางวัลระดับนานาชาต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ด้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ชิ้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ภัณฑ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8.5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 </w:t>
            </w:r>
            <w:r>
              <w:rPr>
                <w:rFonts w:cs="TH SarabunPSK" w:ascii="TH SarabunPSK" w:hAnsi="TH SarabunPSK"/>
                <w:sz w:val="28"/>
              </w:rPr>
              <w:t xml:space="preserve">Citation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cs="TH SarabunPSK" w:ascii="TH SarabunPSK" w:hAnsi="TH SarabunPSK"/>
                <w:sz w:val="28"/>
              </w:rPr>
              <w:t>TOR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งรอบประเมิ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20"/>
        <w:gridCol w:w="2266"/>
        <w:gridCol w:w="2060"/>
        <w:gridCol w:w="360"/>
        <w:gridCol w:w="360"/>
        <w:gridCol w:w="360"/>
        <w:gridCol w:w="360"/>
        <w:gridCol w:w="360"/>
      </w:tblGrid>
      <w:tr>
        <w:trPr>
          <w:trHeight w:val="827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มเกณฑ์การประเมิ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8.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รับนิสิต </w:t>
            </w:r>
            <w:r>
              <w:rPr>
                <w:rFonts w:cs="TH SarabunPSK" w:ascii="TH SarabunPSK" w:hAnsi="TH SarabunPSK"/>
                <w:sz w:val="28"/>
              </w:rPr>
              <w:t xml:space="preserve">Inbound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ส่งนิสิต </w:t>
            </w:r>
            <w:r>
              <w:rPr>
                <w:rFonts w:cs="TH SarabunPSK" w:ascii="TH SarabunPSK" w:hAnsi="TH SarabunPSK"/>
                <w:sz w:val="28"/>
              </w:rPr>
              <w:t>Outbound 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รับนิสิตต่างชาติมาศึกษาใน มม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8.7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ทางวิชาการกับต่างประเทศ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ลงานตีพิมพ์ร่วม มีชื่อใน </w:t>
            </w:r>
            <w:r>
              <w:rPr>
                <w:rFonts w:cs="TH SarabunPSK" w:ascii="TH SarabunPSK" w:hAnsi="TH SarabunPSK"/>
                <w:sz w:val="28"/>
              </w:rPr>
              <w:t xml:space="preserve">Paper 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ชื่อในโครงการชัดเจน ฐานข้อมู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ISI/Scopus 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้องไม่ซ้ำกับข้อ </w:t>
            </w:r>
            <w:r>
              <w:rPr>
                <w:rFonts w:cs="TH SarabunPSK" w:ascii="TH SarabunPSK" w:hAnsi="TH SarabunPSK"/>
                <w:sz w:val="28"/>
              </w:rPr>
              <w:t>7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8.8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ทางวิชาการกับต่างประเทศ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โครงการวิจัยร่วมกัน 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ชื่อในโครงการชัดเจ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8.9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ตีพิมพ์งานวิจัยในฐานข้อมูล </w:t>
            </w:r>
            <w:r>
              <w:rPr>
                <w:rFonts w:cs="TH SarabunPSK" w:ascii="TH SarabunPSK" w:hAnsi="TH SarabunPSK"/>
                <w:sz w:val="28"/>
              </w:rPr>
              <w:t xml:space="preserve">ISI/Scopus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้งแต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ิ้นงานขึ้นไป  โดยต้องเป็น </w:t>
            </w:r>
            <w:r>
              <w:rPr>
                <w:rFonts w:cs="TH SarabunPSK" w:ascii="TH SarabunPSK" w:hAnsi="TH SarabunPSK"/>
                <w:sz w:val="28"/>
                <w:szCs w:val="32"/>
                <w:shd w:fill="FFFFFF" w:val="clear"/>
              </w:rPr>
              <w:t>Corresponding Auth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8.1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ื่นๆ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ิดสอง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หลักฐานประกอบการทำกิจกรรม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ติกรรมการปฏิบัติราชการ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156"/>
        <w:gridCol w:w="284"/>
        <w:gridCol w:w="2700"/>
        <w:gridCol w:w="1048"/>
        <w:gridCol w:w="1080"/>
        <w:gridCol w:w="239"/>
        <w:gridCol w:w="3001"/>
        <w:gridCol w:w="108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หลั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ข้า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พนัก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ุกคน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1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2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ดงออ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ฉพาะตา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ลักษณะงานที่ปฏิบัต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ข้า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พนักงานตามตำแหน่งที่รับผิดชอบ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ตามที่ 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นด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3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4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แสดงออ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ทางการบริหาร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ริห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ามที่ 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นด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5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6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แสดงออ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คิดวิเคราะห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ริการที่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การเชิงรุ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สั่งสมความเชี่ยวชา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ผูกพันที่มีต่อส่วนราชการ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นงานอาชีพ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มองภาพองค์รว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ยึดมั่นในความถูกต้องชอ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ใส่ใจและพัฒนาผู้อื่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ธรรมและจริยธรร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6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เข้าใจผู้อื่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ท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งานเป็นที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ได้รายงานผลการปฏิบัติราชการ และผู้ประเมินได้รับรายงานผลการปฏิบัติราชการเรียบร้อยแล้ว จึงลงลายมือชื่อไว้เป็นหลักฐ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cs="TH SarabunPSK" w:ascii="TH SarabunPSK" w:hAnsi="TH SarabunPSK"/>
                <w:sz w:val="28"/>
              </w:rPr>
              <w:t>(........................................................................)                                                          (.........................................................................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..................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283" w:top="339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rdiaUPC">
    <w:charset w:val="00"/>
    <w:family w:val="swiss"/>
    <w:pitch w:val="variable"/>
  </w:font>
  <w:font w:name="Browallia New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24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-</w:t>
    </w:r>
  </w:p>
  <w:p>
    <w:pPr>
      <w:pStyle w:val="Head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left="432" w:hanging="432"/>
      <w:jc w:val="center"/>
      <w:outlineLvl w:val="0"/>
    </w:pPr>
    <w:rPr>
      <w:rFonts w:ascii="FreesiaUPC" w:hAnsi="FreesiaUPC" w:eastAsia="Cordia New" w:cs="FreesiaUPC"/>
      <w:b/>
      <w:bCs/>
      <w:sz w:val="32"/>
      <w:szCs w:val="3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H SarabunPSK" w:hAnsi="TH SarabunPSK" w:eastAsia="Cordia New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4">
    <w:name w:val="WW8Num5z4"/>
    <w:qFormat/>
    <w:rPr>
      <w:rFonts w:ascii="Angsana New" w:hAnsi="Angsana New" w:cs="Angsana New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color w:val="09055B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St6z0">
    <w:name w:val="WW8NumSt6z0"/>
    <w:qFormat/>
    <w:rPr>
      <w:rFonts w:ascii="Wingdings" w:hAnsi="Wingdings" w:cs="Wingdings"/>
      <w:sz w:val="64"/>
    </w:rPr>
  </w:style>
  <w:style w:type="character" w:styleId="WW8NumSt7z0">
    <w:name w:val="WW8NumSt7z0"/>
    <w:qFormat/>
    <w:rPr>
      <w:rFonts w:ascii="Wingdings 3" w:hAnsi="Wingdings 3" w:cs="Wingdings 3"/>
      <w:sz w:val="60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bunderline3">
    <w:name w:val="fbunderline3"/>
    <w:basedOn w:val="Style13"/>
    <w:qFormat/>
    <w:rPr/>
  </w:style>
  <w:style w:type="character" w:styleId="Style14">
    <w:name w:val="หัวกระดาษ อักขระ"/>
    <w:qFormat/>
    <w:rPr>
      <w:sz w:val="24"/>
      <w:szCs w:val="28"/>
    </w:rPr>
  </w:style>
  <w:style w:type="character" w:styleId="1">
    <w:name w:val="หัวเรื่อง 1 อักขระ"/>
    <w:qFormat/>
    <w:rPr>
      <w:rFonts w:ascii="FreesiaUPC" w:hAnsi="FreesiaUPC" w:eastAsia="Cordia New" w:cs="FreesiaUPC"/>
      <w:b/>
      <w:bCs/>
      <w:sz w:val="32"/>
      <w:szCs w:val="32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Cordia New" w:cs="CordiaUPC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ปกติ (เว็บ)"/>
    <w:basedOn w:val="Normal"/>
    <w:qFormat/>
    <w:pPr>
      <w:spacing w:before="240" w:after="240"/>
    </w:pPr>
    <w:rPr>
      <w:rFonts w:ascii="Tahoma" w:hAnsi="Tahoma" w:cs="Tahoma"/>
      <w:sz w:val="17"/>
      <w:szCs w:val="17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2:27:00Z</dcterms:created>
  <dc:creator>MAHASARAKHAM</dc:creator>
  <dc:description/>
  <cp:keywords/>
  <dc:language>en-US</dc:language>
  <cp:lastModifiedBy>lenovo</cp:lastModifiedBy>
  <cp:lastPrinted>2017-03-21T09:11:00Z</cp:lastPrinted>
  <dcterms:modified xsi:type="dcterms:W3CDTF">2021-10-25T04:33:00Z</dcterms:modified>
  <cp:revision>42</cp:revision>
  <dc:subject/>
  <dc:title>- 1 -</dc:title>
</cp:coreProperties>
</file>