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02</w:t>
        <w:tab/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และแบบ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ติกรรมการปฏิบัติราชการ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พนักง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ังกัด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สารค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</w:p>
    <w:p>
      <w:pPr>
        <w:pStyle w:val="Normal"/>
        <w:autoSpaceDE w:val="false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[    ]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(...1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......-</w:t>
      </w:r>
      <w:r>
        <w:rPr>
          <w:rFonts w:cs="TH SarabunPSK" w:ascii="TH SarabunPSK" w:hAnsi="TH SarabunPSK"/>
          <w:sz w:val="32"/>
          <w:szCs w:val="32"/>
        </w:rPr>
        <w:t xml:space="preserve"> 2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[     ]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....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)</w:t>
      </w:r>
    </w:p>
    <w:p>
      <w:pPr>
        <w:pStyle w:val="Normal"/>
        <w:autoSpaceDE w:val="false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ณะเทคโนโลยี มหาวิทยาลัยมหาสารคาม</w:t>
      </w:r>
    </w:p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ภาค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156"/>
        <w:gridCol w:w="284"/>
        <w:gridCol w:w="2700"/>
        <w:gridCol w:w="1048"/>
        <w:gridCol w:w="1080"/>
        <w:gridCol w:w="239"/>
        <w:gridCol w:w="3227"/>
        <w:gridCol w:w="108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หลั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พนัก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ุกคน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1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2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ดงออก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ฉพาะตา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ลักษณะงานที่ปฏิบัต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พนักงาน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ฉพาะตามตำแหน่งที่รับผิดชอ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ามที่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น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3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4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แสดงออก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ทางการบริหาร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หรั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บริหาร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ามที่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น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5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6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แสดงออ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คิดวิเคราะห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ริการที่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การเชิงรุ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สั่งสมความเชี่ยวช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ผูกพันที่มีต่อส่วนราชการ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นงานอาชีพ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มองภาพองค์รว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ยึดมั่นในความถูกต้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ใส่ใจและพัฒนาผู้อื่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อบ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ธรรมและจริยธรร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sz w:val="26"/>
                <w:szCs w:val="26"/>
              </w:rPr>
              <w:t>.6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เข้าใจผู้อื่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ท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งานเป็นที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5"/>
        <w:gridCol w:w="1090"/>
        <w:gridCol w:w="1078"/>
        <w:gridCol w:w="912"/>
      </w:tblGrid>
      <w:tr>
        <w:trPr/>
        <w:tc>
          <w:tcPr>
            <w:tcW w:w="1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7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</w:t>
            </w:r>
          </w:p>
        </w:tc>
      </w:tr>
      <w:tr>
        <w:trPr/>
        <w:tc>
          <w:tcPr>
            <w:tcW w:w="1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มรรถน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ูณด้วย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สูงกว่าหรือเท่ากับ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8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รวมคะแน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2025</wp:posOffset>
                      </wp:positionH>
                      <wp:positionV relativeFrom="paragraph">
                        <wp:posOffset>187325</wp:posOffset>
                      </wp:positionV>
                      <wp:extent cx="239903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90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75pt,14.75pt" to="464.6pt,1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9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รุปคะแนนส่วนพฤติกรรมการปฏิบัติราชการ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มรรถน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  =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ลรวมคะแนน ใ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8)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นวนสมรรถนะที่ใช้ในการประเมิ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X 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 2 -</w:t>
      </w:r>
    </w:p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6"/>
      </w:tblGrid>
      <w:tr>
        <w:trPr/>
        <w:tc>
          <w:tcPr>
            <w:tcW w:w="1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0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 ได้ตกลงร่วมกันและเห็นพ้องกันแล้ว </w:t>
            </w:r>
            <w:r>
              <w:rPr>
                <w:rFonts w:cs="TH SarabunPSK,Italic" w:ascii="TH SarabunPSK,Italic" w:hAnsi="TH SarabunPSK,Italic"/>
                <w:i/>
                <w:iCs/>
                <w:sz w:val="28"/>
              </w:rPr>
              <w:t>(</w:t>
            </w:r>
            <w:r>
              <w:rPr>
                <w:rFonts w:ascii="TH SarabunPSK,Italic" w:hAnsi="TH SarabunPSK,Italic" w:cs="TH SarabunPSK,Italic"/>
                <w:i/>
                <w:i/>
                <w:iCs/>
                <w:sz w:val="28"/>
                <w:sz w:val="28"/>
              </w:rPr>
              <w:t>ระบุข้อมูลใน</w:t>
            </w:r>
            <w:r>
              <w:rPr>
                <w:rFonts w:ascii="TH SarabunPSK,Italic" w:hAnsi="TH SarabunPSK,Italic" w:cs="TH SarabunPSK,Italic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cs="TH SarabunPSK,Italic" w:ascii="TH SarabunPSK,Italic" w:hAnsi="TH SarabunPSK,Italic"/>
                <w:i/>
                <w:iCs/>
                <w:sz w:val="28"/>
              </w:rPr>
              <w:t xml:space="preserve">(1) </w:t>
            </w:r>
            <w:r>
              <w:rPr>
                <w:rFonts w:ascii="TH SarabunPSK,Italic" w:hAnsi="TH SarabunPSK,Italic" w:cs="TH SarabunPSK,Italic"/>
                <w:i/>
                <w:i/>
                <w:iCs/>
                <w:sz w:val="28"/>
                <w:sz w:val="28"/>
              </w:rPr>
              <w:t>และหรือ</w:t>
            </w:r>
            <w:r>
              <w:rPr>
                <w:rFonts w:ascii="TH SarabunPSK,Italic" w:hAnsi="TH SarabunPSK,Italic" w:cs="TH SarabunPSK,Italic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cs="TH SarabunPSK,Italic" w:ascii="TH SarabunPSK,Italic" w:hAnsi="TH SarabunPSK,Italic"/>
                <w:i/>
                <w:iCs/>
                <w:sz w:val="28"/>
              </w:rPr>
              <w:t xml:space="preserve">(3) </w:t>
            </w:r>
            <w:r>
              <w:rPr>
                <w:rFonts w:ascii="TH SarabunPSK,Italic" w:hAnsi="TH SarabunPSK,Italic" w:cs="TH SarabunPSK,Italic"/>
                <w:i/>
                <w:i/>
                <w:iCs/>
                <w:sz w:val="28"/>
                <w:sz w:val="28"/>
              </w:rPr>
              <w:t>และหรือ</w:t>
            </w:r>
            <w:r>
              <w:rPr>
                <w:rFonts w:ascii="TH SarabunPSK,Italic" w:hAnsi="TH SarabunPSK,Italic" w:cs="TH SarabunPSK,Italic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cs="TH SarabunPSK,Italic" w:ascii="TH SarabunPSK,Italic" w:hAnsi="TH SarabunPSK,Italic"/>
                <w:i/>
                <w:iCs/>
                <w:sz w:val="28"/>
              </w:rPr>
              <w:t xml:space="preserve">(5) </w:t>
            </w:r>
            <w:r>
              <w:rPr>
                <w:rFonts w:ascii="TH SarabunPSK,Italic" w:hAnsi="TH SarabunPSK,Italic" w:cs="TH SarabunPSK,Italic"/>
                <w:i/>
                <w:i/>
                <w:iCs/>
                <w:sz w:val="28"/>
                <w:sz w:val="28"/>
              </w:rPr>
              <w:t>ตามระดับสมรรถนะของตำแหน่งที่กำหนดให้ครบ</w:t>
            </w:r>
            <w:r>
              <w:rPr>
                <w:rFonts w:cs="TH SarabunPSK,Italic" w:ascii="TH SarabunPSK,Italic" w:hAnsi="TH SarabunPSK,Italic"/>
                <w:i/>
                <w:iCs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จ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ตกล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</w:tc>
      </w:tr>
    </w:tbl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6"/>
      </w:tblGrid>
      <w:tr>
        <w:trPr/>
        <w:tc>
          <w:tcPr>
            <w:tcW w:w="1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เด่น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สิ่งที่ควรปรับปรุงแก้ไข 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……………………………..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เสนอแนะเกี่ยวกับวิธีส่งเสริมและพัฒนา เพื่อจัด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พัฒนารายบุคคล ………………………………</w:t>
            </w:r>
            <w:r>
              <w:rPr>
                <w:rFonts w:cs="TH SarabunPSK" w:ascii="TH SarabunPSK" w:hAnsi="TH SarabunPSK"/>
                <w:sz w:val="28"/>
              </w:rPr>
              <w:t>..………………………………………………………………………………………..……………………..…………………….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 ได้เห็นชอบผลการประเมิ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2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หรือ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4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หรือ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6) (7) (8) (9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1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</w:tc>
      </w:tr>
    </w:tbl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/>
      </w:pPr>
      <w:r>
        <w:rPr/>
        <w:tab/>
        <w:tab/>
        <w:tab/>
        <w:t xml:space="preserve">                        </w:t>
        <w:tab/>
        <w:t xml:space="preserve">                                         </w:t>
      </w:r>
    </w:p>
    <w:p>
      <w:pPr>
        <w:pStyle w:val="Normal"/>
        <w:spacing w:lineRule="exact" w:line="320"/>
        <w:rPr/>
      </w:pPr>
      <w:r>
        <w:rPr/>
      </w:r>
    </w:p>
    <w:sectPr>
      <w:type w:val="nextPage"/>
      <w:pgSz w:orient="landscape" w:w="16838" w:h="11906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rdiaUPC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altName w:val="Italic"/>
    <w:charset w:val="d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432" w:hanging="432"/>
      <w:jc w:val="center"/>
      <w:outlineLvl w:val="0"/>
    </w:pPr>
    <w:rPr>
      <w:rFonts w:ascii="FreesiaUPC" w:hAnsi="FreesiaUPC" w:eastAsia="Cordia New" w:cs="FreesiaUPC"/>
      <w:b/>
      <w:bCs/>
      <w:sz w:val="32"/>
      <w:szCs w:val="3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4">
    <w:name w:val="WW8Num5z4"/>
    <w:qFormat/>
    <w:rPr>
      <w:rFonts w:ascii="Angsana New" w:hAnsi="Angsana New" w:cs="Angsana New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St6z0">
    <w:name w:val="WW8NumSt6z0"/>
    <w:qFormat/>
    <w:rPr>
      <w:rFonts w:ascii="Wingdings" w:hAnsi="Wingdings" w:cs="Wingdings"/>
      <w:sz w:val="64"/>
    </w:rPr>
  </w:style>
  <w:style w:type="character" w:styleId="WW8NumSt7z0">
    <w:name w:val="WW8NumSt7z0"/>
    <w:qFormat/>
    <w:rPr>
      <w:rFonts w:ascii="Wingdings 3" w:hAnsi="Wingdings 3" w:cs="Wingdings 3"/>
      <w:sz w:val="6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bunderline3">
    <w:name w:val="fbunderline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Cordia New" w:cs="CordiaUPC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ปกติ (เว็บ)"/>
    <w:basedOn w:val="Normal"/>
    <w:qFormat/>
    <w:pPr>
      <w:spacing w:before="240" w:after="24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2:27:00Z</dcterms:created>
  <dc:creator>MAHASARAKHAM</dc:creator>
  <dc:description/>
  <cp:keywords/>
  <dc:language>en-US</dc:language>
  <cp:lastModifiedBy>lenovo</cp:lastModifiedBy>
  <cp:lastPrinted>2017-09-13T13:30:00Z</cp:lastPrinted>
  <dcterms:modified xsi:type="dcterms:W3CDTF">2021-10-21T09:03:00Z</dcterms:modified>
  <cp:revision>3</cp:revision>
  <dc:subject/>
  <dc:title>- 1 -</dc:title>
</cp:coreProperties>
</file>