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1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ตกลงและแบบการประเมินผลสัมฤทธิ์ของงานของข้าราชการและพนักงาน สังกัดมหาวิทยาลัยมหาสารคา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[ 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(..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.......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[   ]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....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 มหาวิทยาลัยมหาสารคาม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104"/>
        <w:gridCol w:w="425"/>
        <w:gridCol w:w="426"/>
        <w:gridCol w:w="426"/>
        <w:gridCol w:w="425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4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การสอน 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ภาระงานสอน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บรรยาย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 ใช้เวลาบรรย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ัปดาห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15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 ตลอดภาคการศึกษ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 สอนนิสิต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1-2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01-300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ปริญญาโท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อก  สอนนิสิต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ปริญญาโท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อก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0-14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15-32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33-50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51-69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ตั้งแต่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u w:val="single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:  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ต้องมีภาระงานเกิน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ขึ้นไป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จึงสามารถคำนวณ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40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104"/>
        <w:gridCol w:w="425"/>
        <w:gridCol w:w="426"/>
        <w:gridCol w:w="426"/>
        <w:gridCol w:w="425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1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ภาคปฏิบัต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ที่มีชั่วโมงปฏิบัติ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ที่มีชั่วโมงปฏิบัติ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สอนศึกษาทั่วไป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ไม่เกิน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1-2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01-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สอนบูรณาการ หมวดวิชาศึกษาทั่วไป ให้นำมาคิดภาระงานสอนเหมือนภาระงานสอนปกติ ทั้งนี้ ไม่เกิ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ชั่วโมงทำการ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ัปดาห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15 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การศึกษาปกติ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สอนเสริ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ร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ัญหาพิเศษ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ิญญานิพนธ์ ปริญญาตร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หลั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ร่วม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ที่ปรึกษาโครงการปัญหาพิเศษ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: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หกิจ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ควบคุมการสัมมนาทั้งในระดับปริญญาตรีและบัณฑิตศึกษา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หลัก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ร่วม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104"/>
        <w:gridCol w:w="425"/>
        <w:gridCol w:w="426"/>
        <w:gridCol w:w="426"/>
        <w:gridCol w:w="425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1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ควบคุมการฝึกงาน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ฝึกปฏิบัติภาคสนาม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ประสานงานหลั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ช่วย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0801 19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0801 192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อาจารย์นิเทศงา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ประสานงาน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Course director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ริญญาวิทยานิพนธ์โ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อก ประธ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แนบมติที่ 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ชุมภาควิช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ริญญาวิทยานิพนธ์โ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อก กรรมการ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นบมติที่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ชุมภาควิช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ด้านพัฒนานิสิต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าจารย์ปรึกษาทางด้านวิชากา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้นป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ปรึกษาทางด้านกิจกรรมนิสิต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อพั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ประสานงาน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Course director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วิจัยในชั้นเรีย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ที่ควบคุมกิจกรรมนิสิต หรือโครงการพัฒนานิสิต ปฏิบัติงานภาคสนาม หรือนอกสถานที่ แนบโครงการ คำสั่ง รายชื่อนิสิตเข้าร่วม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เกิน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2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5103"/>
        <w:gridCol w:w="425"/>
        <w:gridCol w:w="426"/>
        <w:gridCol w:w="426"/>
        <w:gridCol w:w="425"/>
        <w:gridCol w:w="426"/>
        <w:gridCol w:w="851"/>
        <w:gridCol w:w="1135"/>
        <w:gridCol w:w="1092"/>
      </w:tblGrid>
      <w:tr>
        <w:trPr>
          <w:trHeight w:val="827" w:hRule="atLeast"/>
        </w:trPr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296" w:hRule="atLeast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ทำสื่อการสอ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 Slide/power point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ะดา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ค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 3/4 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ู้จัดทำ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ค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 5/6 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ู้จัดทำ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วัลอาจารย์ที่ปรึกษาระดับคณ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วัลอาจารย์ที่ปรึกษ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4356" w:hRule="atLeast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อกสารที่เกี่ยวข้องงานการเรียนการสอน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คำสอน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ระดิษฐ์ออกแบ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E-Learning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การสอน เช่น </w:t>
            </w:r>
            <w:r>
              <w:rPr>
                <w:rFonts w:cs="TH SarabunPSK" w:ascii="TH SarabunPSK" w:hAnsi="TH SarabunPSK"/>
                <w:sz w:val="28"/>
              </w:rPr>
              <w:t>E-Bo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 xml:space="preserve">40-49%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 xml:space="preserve">50-74%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 xml:space="preserve">75-99%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พร้อมส่งพิมพ์  </w:t>
            </w:r>
            <w:r>
              <w:rPr>
                <w:rFonts w:cs="TH SarabunPSK" w:ascii="TH SarabunPSK" w:hAnsi="TH SarabunPSK"/>
                <w:sz w:val="28"/>
              </w:rPr>
              <w:t xml:space="preserve">100%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ที่เป็นรูปเล่มสมบูรณ์ ที่มีเลข </w:t>
            </w:r>
            <w:r>
              <w:rPr>
                <w:rFonts w:cs="TH SarabunPSK" w:ascii="TH SarabunPSK" w:hAnsi="TH SarabunPSK"/>
                <w:sz w:val="28"/>
              </w:rPr>
              <w:t xml:space="preserve">ISBN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ียบร้อยแล้ว </w:t>
            </w:r>
            <w:r>
              <w:rPr>
                <w:rFonts w:cs="TH SarabunPSK" w:ascii="TH SarabunPSK" w:hAnsi="TH SarabunPSK"/>
                <w:sz w:val="28"/>
              </w:rPr>
              <w:t>100%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-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ิดจาก มค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คำอธิบายรายวิชา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ิดได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8"/>
      </w:tblGrid>
      <w:tr>
        <w:trPr>
          <w:trHeight w:val="827" w:hRule="atLeast"/>
        </w:trPr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14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ด้านวิจัย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ุนวิจัย 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ได้รับทุน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แนบสัญญ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วิจัยที่ได้รับทุนร่วมนิสิต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ลั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วิจัยที่ได้รับทุนร่วมนิสิต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่วม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ใช้ทุนส่วนตัว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ได้รับทุนสนับสนุนจากต่างประเท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บทความที่ได้รับการอ้างอิง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ับจำนวนครั้งที่ได้รับการอ้างอิงในวงรอบ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ู้รับผิดชอบหลัก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Scopus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ึ้นไ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ู้รับผิดชอบร่วม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Scopus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ึ้นไ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บทความทางวิชาการ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(literature reviews)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ลือกใส่ภาระงานวิจัยหรือบริการวิชาการอย่างใดอย่างหนึ่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นานาชาต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ชาติ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วิจัย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สร้างสรรค์ อื่น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ผยแพร่ตามเกณฑ์ ก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พ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สามารถนำมาเทียบเป็นภาระงานได้ไม่เกิ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การศึกษาปกต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ิทธิบัตร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นุสิทธิบัตร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ิ่งประดิษฐ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สร้างสรรค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อื่นๆในลักษณะเดียวกัน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งวัล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่งเข้าประกวด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งวัล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่งเข้าประกวด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+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ได้รับรางวัล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</w:t>
            </w:r>
            <w:r>
              <w:rPr>
                <w:rFonts w:cs="TH SarabunPSK" w:ascii="TH SarabunPSK" w:hAnsi="TH SarabunPSK"/>
                <w:sz w:val="28"/>
              </w:rPr>
              <w:t xml:space="preserve">0.50-0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</w:t>
            </w:r>
            <w:r>
              <w:rPr>
                <w:rFonts w:cs="TH SarabunPSK" w:ascii="TH SarabunPSK" w:hAnsi="TH SarabunPSK"/>
                <w:sz w:val="28"/>
              </w:rPr>
              <w:t xml:space="preserve">1-3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</w:t>
            </w:r>
            <w:r>
              <w:rPr>
                <w:rFonts w:cs="TH SarabunPSK" w:ascii="TH SarabunPSK" w:hAnsi="TH SarabunPSK"/>
                <w:sz w:val="28"/>
              </w:rPr>
              <w:t xml:space="preserve">4.0-6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ิด </w:t>
            </w:r>
            <w:r>
              <w:rPr>
                <w:rFonts w:cs="TH SarabunPSK" w:ascii="TH SarabunPSK" w:hAnsi="TH SarabunPSK"/>
                <w:sz w:val="28"/>
              </w:rPr>
              <w:t xml:space="preserve">0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ได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ให้แนบแบบแสดงหลักฐานการมีส่วนร่วมในผลง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439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ประชุมวิชาการและการตีพิมพ์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ประชุมวิชาการ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poster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poster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cs="TH SarabunPSK" w:ascii="TH SarabunPSK" w:hAnsi="TH SarabunPSK"/>
                <w:sz w:val="28"/>
              </w:rPr>
              <w:t>7.5</w:t>
            </w: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oral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7.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oral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1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.01-3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4-7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8-11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ให้แนบแบบแสดงหลักฐานการมีส่วนร่วมในผลง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>
          <w:trHeight w:val="344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ตีพิมพ์  ผลงานวิจัยที่ได้รับการตีพิมพ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Research journal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ับการตีพิมพ์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>Scopus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ชื่อเรื่องและ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บ </w:t>
            </w:r>
            <w:r>
              <w:rPr>
                <w:rFonts w:cs="TH SarabunPSK" w:ascii="TH SarabunPSK" w:hAnsi="TH SarabunPSK"/>
                <w:sz w:val="28"/>
              </w:rPr>
              <w:t xml:space="preserve">full paper) 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น้ำหนักของผลงานเป็นไปตามเกณฑ์การประกัน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20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40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60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80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1.00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น้อยกว่า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.10-0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1.00-1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2.00-2.99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ด้รับการตีพิมพ์ฐาน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ISI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Scopus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ได้เท่ากันทุกค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ห้แนบแบบแสดงหลักฐานการมีส่วนร่วมใ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ทาง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8"/>
      </w:tblGrid>
      <w:tr>
        <w:trPr>
          <w:trHeight w:val="827" w:hRule="atLeast"/>
        </w:trPr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ด้านบริการวิชาการ  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950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ผู้ทรงคุณวุฒิพิจารณาบทความทางวิชาการทั้งภายในและภายนอก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หาวิทยาลั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review paper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ผู้ทรงคุณวุฒิพิจารณาผลงานทางวิชาการหรืออ่านตำราทั้งภายในและ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ยนอกมหาวิทยาลัย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ป็นผู้ทรงคุณวุฒิในการประเมินหลักสูต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่าน มค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2)</w:t>
                  </w:r>
                </w:p>
              </w:tc>
            </w:tr>
            <w:tr>
              <w:trPr>
                <w:trHeight w:val="2364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กรรมการ คณะทำงาน หรือคณะอนุกรรมการภายนอกมหาวิทยาลัย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ป็นวิทยากรฝึกอบรมหรือบรรยายพิเศษต่อ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รั้ง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6.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กรรมการสอบวิทยานิพนธ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ค้าโครงวิทยานิพนธ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IS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หน่วยงาน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ยในและภายนอกมหาวิทยาลัย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7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รรณาธิ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ของวารสารวิชาการที่อยู่ในฐานระดับชาติ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รรณาธิ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วารสารวิชาการที่อยู่ในฐานระดับ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นาน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ชาติ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 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9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สารประกอบการฝึกอบร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ผ่นพ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รื่อ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0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บริการวิชา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รงงาน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ั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หน่วยงานของรั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้องถิ่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่อเนื่อ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ง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หน่วยงานของรั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้องถิ่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ไม่ต่อเนื่อ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15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่านผลงานอาจารย์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3 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มินผลงานทางวิชาการ ผ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ำราที่เผยแพร่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จก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้องมีใบตอบร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รื่อง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5. 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ผ่นพ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รื่อ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6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อาจารย์ที่ปรึกษาชมรม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ุมนุมที่สามารถสร้างผลิตภัณฑ์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ออกจำหน่าย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้องเป็นผลิตภัณฑ์ของนิสิตและคณะ จำหน่าย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ภายในคณะหรือภายนอกคณะก็ได้ โดยผลงานจะทำการประเมิน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โดยกรรมการกลั่นกรองของคณะ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หัวหน้า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0.25-3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4.0-7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8.0-11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ให้แนบแบบแสดงหลักฐานการมีส่วนร่วมในผลงา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จารย์ที่ปรึกษาชม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นุมที่สามารถสร้างผลิตภัณฑ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อกจำหน่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เป็นภัณฑ์ของนิสิตและคณะ จำหน่ายภายใ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หรือภายนอกคณะก็ได้ โดยผลงานจะทำการประเมินโดย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กลั่นกรองของคณะ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่วม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8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ปล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ปลแผ่นพับ ให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9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การวิชาการที่ได้บูรณาการเข้ากับรายวิชา ให้ใช้หลักฐ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ะบุ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ีดิทัศน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0. 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ทความวิช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literature reviews)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ผยแพร่เพื่อบริกา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เลือกที่ภาระงานวิจัยแล้ว ไม่นับภาระงานบริกา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การอีก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นานาชาติ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ชาติ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งวัลด้านการบริการวิชาการสู่ชุมชนหรือสังคม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ข้าประกวด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ข้าประกว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+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รับรางวัล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บรมการบริการวิชา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Training  Course)/short</w:t>
            </w:r>
            <w:r>
              <w:rPr>
                <w:rFonts w:cs="TH SarabunPSK" w:ascii="TH SarabunPSK" w:hAnsi="TH SarabunPSK"/>
                <w:color w:val="FF0000"/>
                <w:sz w:val="30"/>
                <w:szCs w:val="30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cours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ตา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โยบายเร่งด่วนของมหาวิทยาลัยหรือของคณ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ตามนโยบายเร่งด่วนของมหาวิทยาลั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หารายได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Short cours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ก่อเกิดรายได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ให้บริการเครื่องมือ อุปกรณ์ทางวิทยาศาสตร์ และรับ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เคราะห์ตัวอย่า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76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ด้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ิตอาสา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ำนุบำรุงศิลปวัฒนธรรม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เข้าร่วมกิจกรรมของหน่วย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%)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ิตอาส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ข้าร่วมโครงการอื่นๆของภาควิช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าข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ณะ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หาวิทยาลัย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ามชั่วโมง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เข้าร่วมโครงการทำนุบำรุงศิลปวัฒนธรรมขององค์กร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ำร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ู่มือตามโครงการศิลปวัฒนธรรม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หรือไม่มี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ISBN)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เผยแพร่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จก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้องมีใบตอบร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ล่ม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ประกวด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ประกวด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รางวัล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ด้านทำนุบำรุงรวม น้อยกว่า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ด้านทำนุบำรุงรวม </w:t>
            </w:r>
            <w:r>
              <w:rPr>
                <w:rFonts w:cs="TH SarabunPSK" w:ascii="TH SarabunPSK" w:hAnsi="TH SarabunPSK"/>
                <w:sz w:val="28"/>
              </w:rPr>
              <w:t xml:space="preserve">2.0-2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ด้านทำนุบำรุงรวม </w:t>
            </w:r>
            <w:r>
              <w:rPr>
                <w:rFonts w:cs="TH SarabunPSK" w:ascii="TH SarabunPSK" w:hAnsi="TH SarabunPSK"/>
                <w:sz w:val="28"/>
              </w:rPr>
              <w:t>3.0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ด้านทำนุบำรุงรวม </w:t>
            </w: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0-4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ด้านทำนุบำรุงรวมตั้งแต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76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ภาระงานด้านการพัฒนาตนเอง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6%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ารไปพัฒนาตนเอง</w:t>
                  </w:r>
                </w:p>
                <w:tbl>
                  <w:tblPr>
                    <w:tblW w:w="5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28"/>
                          </w:rPr>
                          <w:t xml:space="preserve">   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-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พัฒนาตนเองในตำแหน่งทางวิชาการที่สูงขึ้น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28"/>
                          </w:rPr>
                          <w:t xml:space="preserve">   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-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เข้าร่วมอบรม สัมมนา ศึกษาดูงาน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ได้รับการสนับสนุนไปแลกเปลี่ยนประสบการณ์วิจัยใน</w:t>
                  </w:r>
                </w:p>
                <w:p>
                  <w:pPr>
                    <w:pStyle w:val="Normal"/>
                    <w:autoSpaceDE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่างประเทศ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รายงานการพัฒนาตนเอง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การนำไปใช้ประโยชน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2.0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>2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-</w:t>
            </w:r>
            <w:r>
              <w:rPr>
                <w:rFonts w:cs="TH SarabunPSK" w:ascii="TH SarabunPSK" w:hAnsi="TH SarabunPSK"/>
                <w:sz w:val="28"/>
              </w:rPr>
              <w:t>3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0-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ตั้งแต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4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เกี่ยวกับการพัฒนาองค์กรภาค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)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กันคุณภาพของหน่วย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%)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 xml:space="preserve">1.00 – </w:t>
            </w:r>
            <w:r>
              <w:rPr>
                <w:rFonts w:cs="TH SarabunPSK" w:ascii="TH SarabunPSK" w:hAnsi="TH SarabunPSK"/>
                <w:sz w:val="28"/>
              </w:rPr>
              <w:t>2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01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51 – 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1 –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1 – 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ะแนนผลการประเมินภาค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การพัฒนาองค์ก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วิช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%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ัวหน้า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หัวหน้าภาควิช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ประธ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6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แนะแนว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ชาสัมพันธ์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7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8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หลักสูตร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9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รับผิดชอบหลักสูตร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0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ธานงานอื่นๆที่ได้รับมอบหม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งานอื่นๆที่ได้รับมอบหม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ภาควิชา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25-0.4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5-2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3.0-4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ภาควิชา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นโยบา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ตกลงของภาค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)</w:t>
            </w:r>
          </w:p>
          <w:p>
            <w:pPr>
              <w:pStyle w:val="Normal"/>
              <w:spacing w:lineRule="exact" w:line="30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อื่นๆเกี่ยวกับการพัฒนาองค์กรคณ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หาวิทยาลัย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และภาระงานตามนโยบายของคณะ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5%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อื่นๆ ของคณ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หาวิทยาลัย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%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คณบดี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ICoFAB/ Techno fair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1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ระงานอื่นๆ ข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งคณะ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คณ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ธานงานอื่นๆที่ได้รับมอบหม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งานอื่นๆที่ได้รับมอบหม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ต่อเนื่องของคณ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7.1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ระงานอื่นๆ ของมหาวิทยาลัย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ธานงานอื่นๆที่ได้รับมอบหมายมหาวิทยาลั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งานอื่นๆที่ได้รับมอบหมายมหาวิทยาลั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</w:t>
                  </w:r>
                </w:p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ต่อเนื่อ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ระดับมหาวิทยาลั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พัฒนาองค์กรระดับมหาวิทยาลั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ภาคณาจารย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บ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รือเทียบเท่า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ในคณะกรรมการสภามหาวิทยาลัย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ภาวิชา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ภาคณาจารย์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เลขานุการในคณะกรรมการสภามหาวิทยาลัย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ภาวิชา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ภาคณาจารย์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มหาวิทยาลัย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0.25-0.4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0.5-2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3.0-4.9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มหาวิทยาลัย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2"/>
        <w:gridCol w:w="425"/>
        <w:gridCol w:w="426"/>
        <w:gridCol w:w="426"/>
        <w:gridCol w:w="426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อนุกรรมการสภา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ส่งเสริ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าร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คณาจารย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รรมการที่ปฏิบัติต่อเนื่องมีภาระงานและหน้าที่ชัดเจนในคณ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 สำนัก ศูนย์ หรือหน่วยงานเทียบเท่าที่มหาวิทยาลัย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ความเสี่ยง กรรมการสหกิจ กรรมการวิเทศ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2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ตามนโยบายของคณะ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2%)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[   ]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8"/>
              </w:rPr>
              <w:t xml:space="preserve">25....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[   ]</w:t>
            </w: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 </w:t>
            </w:r>
            <w:r>
              <w:rPr>
                <w:rFonts w:cs="TH SarabunPSK" w:ascii="TH SarabunPSK" w:hAnsi="TH SarabunPSK"/>
                <w:sz w:val="28"/>
              </w:rPr>
              <w:t xml:space="preserve">25.....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ราเสร็จสมบูรณ์ 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7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ส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ร็จสมบูรณ์ เข้าเล่มเข้าป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ISBN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ส่คำอธิบายรายละเอียดตามประกาศ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 ที่เสร็จสมบูรณ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อธิบายรายวิชา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เสร็จสมบูร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ข้าเล่มเข้าป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sz w:val="28"/>
              </w:rPr>
              <w:t xml:space="preserve">ISBN)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ื่นขอกำหนดตำแหน่งทางวิช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รือ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ื่นขอกำหนดตำแหน่งทางวิชาการ โดยผ่านคณะกรรมการประจำคณะเทคโนโลยี  พิจารณาเสร็จเรียบร้อยแล้ว  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ผล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รายได้ให้คณะและนำส่งให้มหาวิทยาลัย </w:t>
            </w:r>
            <w:r>
              <w:rPr>
                <w:rFonts w:cs="TH SarabunPSK" w:ascii="TH SarabunPSK" w:hAnsi="TH SarabunPSK"/>
                <w:sz w:val="28"/>
              </w:rPr>
              <w:t>5,000 -</w:t>
            </w:r>
            <w:r>
              <w:rPr>
                <w:rFonts w:cs="TH SarabunPSK" w:ascii="TH SarabunPSK" w:hAnsi="TH SarabunPSK"/>
                <w:sz w:val="28"/>
              </w:rPr>
              <w:t xml:space="preserve"> 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ลักฐานใบเสร็จนำเงินส่งมหาวิทยาลั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7.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 ที่เกิดจากความร่วมมือกับ หน่วยงานภายในประเทศ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7.2.6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ประดิษฐ์ได้รับรางวัลระดับชาติ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หัวหน้าภาควิชานำเสนอคณะกรร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ั่นกรอง </w:t>
            </w:r>
            <w:r>
              <w:rPr>
                <w:rFonts w:cs="TH SarabunPSK" w:ascii="TH SarabunPSK" w:hAnsi="TH SarabunPSK"/>
                <w:sz w:val="28"/>
              </w:rPr>
              <w:t xml:space="preserve">TOR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คณะเทคโนโลยี เพื่อพิจารณา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โดยคะแนนมีระดับ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ดีย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7.2.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ที่นำมาใช้อันก่อให้เกิดประโยชน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นบหลักฐานการนำไปใช้ประโยชน์ ที่มีชุมชน เอกชน ผู้รับประโยชน์ ลงนามรับร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ระดับนโยบายหรือการพัฒนาระดับประเทศ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ในเชิงสาธารณ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ในเชิงพาณิชย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หัวหน้าภาควิชานำเสนอคณะกรร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จำคณะเทคโนโลยี เพื่อพิจารณาให้ระดับ </w:t>
            </w:r>
            <w:r>
              <w:rPr>
                <w:rFonts w:cs="TH SarabunPSK" w:ascii="TH SarabunPSK" w:hAnsi="TH SarabunPSK"/>
                <w:sz w:val="28"/>
              </w:rPr>
              <w:t>1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.2.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าสปอนเซอร์สนับสนุนตามภารกิจของคณะตั้งแต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,000.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กิจเร่งด่ว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กิจพิเศษตามนโยบายคณะฯ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3%)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[   ]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8"/>
              </w:rPr>
              <w:t xml:space="preserve">25....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[   ]</w:t>
            </w: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 </w:t>
            </w:r>
            <w:r>
              <w:rPr>
                <w:rFonts w:cs="TH SarabunPSK" w:ascii="TH SarabunPSK" w:hAnsi="TH SarabunPSK"/>
                <w:sz w:val="28"/>
              </w:rPr>
              <w:t xml:space="preserve">25.....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3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 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รายได้ให้คณะและนำส่งให้มหาวิทยาลัย 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ขึ้นไป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 ที่เกิดจากความร่วมมือกับ หน่วยงานกับต่างประเทศ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color w:val="7030A0"/>
                <w:sz w:val="28"/>
              </w:rPr>
            </w:pPr>
            <w:r>
              <w:rPr>
                <w:rFonts w:cs="TH SarabunPSK" w:ascii="TH SarabunPSK" w:hAnsi="TH SarabunPSK"/>
                <w:color w:val="7030A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วัตกรรมที่สร้างมูลค่าเพิ่ม ที่เกิดจากความร่วมมือกับหน่วยงานภายนอกทั้งในหรือต่างประ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ชิ้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ประดิษฐ์ได้รับรางวัลระดับนานาชาต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8.5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sz w:val="28"/>
              </w:rPr>
              <w:t xml:space="preserve">Citatio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cs="TH SarabunPSK" w:ascii="TH SarabunPSK" w:hAnsi="TH SarabunPSK"/>
                <w:sz w:val="28"/>
              </w:rPr>
              <w:t>TOR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งรอบประเมิน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104"/>
        <w:gridCol w:w="425"/>
        <w:gridCol w:w="426"/>
        <w:gridCol w:w="426"/>
        <w:gridCol w:w="426"/>
        <w:gridCol w:w="426"/>
        <w:gridCol w:w="850"/>
        <w:gridCol w:w="1134"/>
        <w:gridCol w:w="1087"/>
      </w:tblGrid>
      <w:tr>
        <w:trPr>
          <w:trHeight w:val="827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ภาระงานคิดตามคู่มือการปฏิบัติงาน มหาวิทยาลัย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0"/>
                <w:sz w:val="20"/>
                <w:szCs w:val="20"/>
              </w:rPr>
              <w:t>ผู้ประเมินกรอ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ยากง่าย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/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8.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รับนิสิต </w:t>
            </w:r>
            <w:r>
              <w:rPr>
                <w:rFonts w:cs="TH SarabunPSK" w:ascii="TH SarabunPSK" w:hAnsi="TH SarabunPSK"/>
                <w:sz w:val="28"/>
              </w:rPr>
              <w:t xml:space="preserve">Inbound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ส่งนิสิต </w:t>
            </w:r>
            <w:r>
              <w:rPr>
                <w:rFonts w:cs="TH SarabunPSK" w:ascii="TH SarabunPSK" w:hAnsi="TH SarabunPSK"/>
                <w:sz w:val="28"/>
              </w:rPr>
              <w:t>Outbound 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นิสิต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างชาติมาศึกษาใน มมส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8.7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างวิชาการกับต่างประเทศ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งานตีพิมพ์ร่วม มีชื่อใน </w:t>
            </w:r>
            <w:r>
              <w:rPr>
                <w:rFonts w:cs="TH SarabunPSK" w:ascii="TH SarabunPSK" w:hAnsi="TH SarabunPSK"/>
                <w:sz w:val="28"/>
              </w:rPr>
              <w:t xml:space="preserve">Paper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ื่อในโครงการชัดเจน ฐาน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I/Scopus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องไม่ซ้ำกับข้อ </w:t>
            </w:r>
            <w:r>
              <w:rPr>
                <w:rFonts w:cs="TH SarabunPSK" w:ascii="TH SarabunPSK" w:hAnsi="TH SarabunPSK"/>
                <w:sz w:val="28"/>
              </w:rPr>
              <w:t>7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8.8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างวิชาการกับต่างประเทศ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โครงการวิจัยร่วมกัน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ื่อใ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ชัดเจน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8.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งานขึ้นไป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ต้องเป็น </w:t>
            </w:r>
            <w:r>
              <w:rPr>
                <w:rFonts w:cs="TH SarabunPSK" w:ascii="TH SarabunPSK" w:hAnsi="TH SarabunPSK"/>
                <w:sz w:val="28"/>
                <w:szCs w:val="32"/>
                <w:shd w:fill="FFFFFF" w:val="clear"/>
              </w:rPr>
              <w:t>Corresponding Autho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8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ิดสอง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ลักฐานประกอบการทำ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8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คะแนนส่วนผลสัมฤทธิ์ของงาน   </w:t>
            </w:r>
            <w:r>
              <w:rPr>
                <w:rFonts w:cs="TH SarabunPSK" w:ascii="TH SarabunPSK" w:hAnsi="TH SarabunPSK"/>
                <w:sz w:val="28"/>
              </w:rPr>
              <w:t xml:space="preserve">=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ค่าคะแนนถ่วง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/(5) </w:t>
            </w:r>
          </w:p>
          <w:p>
            <w:pPr>
              <w:pStyle w:val="Normal"/>
              <w:autoSpaceDE w:val="false"/>
              <w:spacing w:lineRule="exact" w:line="360"/>
              <w:ind w:left="297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=  (     )/5 = </w:t>
            </w:r>
          </w:p>
          <w:p>
            <w:pPr>
              <w:pStyle w:val="Normal"/>
              <w:autoSpaceDE w:val="false"/>
              <w:spacing w:lineRule="exact" w:line="360"/>
              <w:ind w:left="297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(2) 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76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………………………………………………………………..)                                                         (………………………………………………………………..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(6) (7) (8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………………………………………………………………..)                                                         (………………………………………………………………..)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1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</w:rPr>
      <w:t>-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rFonts w:ascii="Angsana New" w:hAnsi="Angsana New" w:cs="Angsana New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H SarabunPSK" w:hAnsi="TH SarabunPSK" w:eastAsia="Times New Roman" w:cs="TH SarabunPSK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43:00Z</dcterms:created>
  <dc:creator>MAHASARAKHAM</dc:creator>
  <dc:description/>
  <cp:keywords/>
  <dc:language>en-US</dc:language>
  <cp:lastModifiedBy>Jidtiwad Amadsombud</cp:lastModifiedBy>
  <cp:lastPrinted>2018-01-29T13:16:00Z</cp:lastPrinted>
  <dcterms:modified xsi:type="dcterms:W3CDTF">2022-04-04T06:43:00Z</dcterms:modified>
  <cp:revision>2</cp:revision>
  <dc:subject/>
  <dc:title>- 1 -</dc:title>
</cp:coreProperties>
</file>