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02</w:t>
        <w:tab/>
        <w:tab/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ปฏิบัติราชการ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พนักง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</w:p>
    <w:p>
      <w:pPr>
        <w:pStyle w:val="Normal"/>
        <w:autoSpaceDE w:val="false"/>
        <w:spacing w:lineRule="exact" w:line="3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Agency FB" w:hAnsi="Agency FB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]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(..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Agency FB" w:hAnsi="Agency FB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(…1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.......</w:t>
      </w:r>
      <w:r>
        <w:rPr>
          <w:rFonts w:cs="TH SarabunPSK" w:ascii="TH SarabunPSK" w:hAnsi="TH SarabunPSK"/>
          <w:sz w:val="32"/>
          <w:szCs w:val="32"/>
        </w:rPr>
        <w:t>..)</w:t>
      </w:r>
    </w:p>
    <w:p>
      <w:pPr>
        <w:pStyle w:val="Normal"/>
        <w:autoSpaceDE w:val="false"/>
        <w:spacing w:lineRule="exact" w:line="3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780</wp:posOffset>
                </wp:positionH>
                <wp:positionV relativeFrom="paragraph">
                  <wp:posOffset>82550</wp:posOffset>
                </wp:positionV>
                <wp:extent cx="22567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มรรถนะเฉพาะตามลักษณะงานที่ปฏิบัติงา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(1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แล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(3) </w:t>
                            </w:r>
                            <w:r>
                              <w:rPr/>
                              <w:t>ระดับสมรรถนะที่คาดหวั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  <w:t>ให้ปรับเปลี่ยนตามตำแหน่งของตนเอ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26.7pt;mso-wrap-distance-left:9.05pt;mso-wrap-distance-right:9.05pt;mso-wrap-distance-top:0pt;mso-wrap-distance-bottom:0pt;margin-top:6.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หมายเหต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>สมรรถนะเฉพาะตามลักษณะงานที่ปฏิบัติงาน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(1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แล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/>
                        <w:t xml:space="preserve">(3) </w:t>
                      </w:r>
                      <w:r>
                        <w:rPr/>
                        <w:t>ระดับสมรรถนะที่คาดหวัง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FF0000"/>
                        </w:rPr>
                        <w:t>ให้ปรับเปลี่ยนตามตำแหน่งของตนเอ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8530</wp:posOffset>
                </wp:positionH>
                <wp:positionV relativeFrom="paragraph">
                  <wp:posOffset>69850</wp:posOffset>
                </wp:positionV>
                <wp:extent cx="3275965" cy="189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เฉพาะตามลักษณะงานที่ปฏิบัติ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ทยาศาสต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การใส่ใจและการพัฒนาผู้อื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5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การตรวจสอบความถูกต้องตามกระบวน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สมรรถน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เฉพาะตามลักษณะงานที่ปฏิบัติ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นักวิชาการเกษต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4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การมองภาพองค์รว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5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ความเข้าใจผู้อื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ข</w:t>
                            </w:r>
                            <w:r>
                              <w:rPr>
                                <w:rFonts w:eastAsia="Sarabun;Times New Roman" w:cs="TH SarabunPSK" w:ascii="TH SarabunPSK" w:hAnsi="TH SarabunPSK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ascii="TH SarabunPSK" w:hAnsi="TH SarabunPSK" w:eastAsia="Sarabun;Times New Roman" w:cs="TH SarabunPSK"/>
                                <w:sz w:val="26"/>
                                <w:sz w:val="26"/>
                                <w:szCs w:val="26"/>
                              </w:rPr>
                              <w:t>การสร้างสัมพันธ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49.2pt;mso-wrap-distance-left:9.05pt;mso-wrap-distance-right:9.05pt;mso-wrap-distance-top:0pt;mso-wrap-distance-bottom:0pt;margin-top:5.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เฉพาะตามลักษณะงานที่ปฏิบัติ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ทยาศาสตร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การใส่ใจและการพัฒนาผู้อื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5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การตรวจสอบความถูกต้องตามกระบวน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สมรรถน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เฉพาะตามลักษณะงานที่ปฏิบัติ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</w:rPr>
                        <w:t>นักวิชาการเกษตร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4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การมองภาพองค์รว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5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ความเข้าใจผู้อื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ข</w:t>
                      </w:r>
                      <w:r>
                        <w:rPr>
                          <w:rFonts w:eastAsia="Sarabun;Times New Roman" w:cs="TH SarabunPSK" w:ascii="TH SarabunPSK" w:hAnsi="TH SarabunPSK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ascii="TH SarabunPSK" w:hAnsi="TH SarabunPSK" w:eastAsia="Sarabun;Times New Roman" w:cs="TH SarabunPSK"/>
                          <w:sz w:val="26"/>
                          <w:sz w:val="26"/>
                          <w:szCs w:val="26"/>
                        </w:rPr>
                        <w:t>การสร้างสัมพันธ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156"/>
        <w:gridCol w:w="284"/>
        <w:gridCol w:w="2700"/>
        <w:gridCol w:w="1048"/>
        <w:gridCol w:w="1080"/>
        <w:gridCol w:w="239"/>
        <w:gridCol w:w="2793"/>
        <w:gridCol w:w="10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หลั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ุกค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ดงออ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พาะตา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ลักษณะงานที่ปฏิบัต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พนักงานตามตำแหน่งที่รับผิดชอ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4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ทางการ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รั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ามที่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นด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5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(6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ี่แสดงออ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1 </w:t>
            </w: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การคิดวิเคราะห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การที่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2 </w:t>
            </w: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การดำเนินการเชิงรุ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ั่งสมความเชี่ยวชาญ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งาน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3 </w:t>
            </w: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ความผูกพันที่มีต่อ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ยึดมั่นในความถูกต้อ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อบธรรมและจริย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4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5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26"/>
                <w:sz w:val="26"/>
                <w:szCs w:val="26"/>
              </w:rPr>
              <w:t>ข</w:t>
            </w: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  <w:t xml:space="preserve">.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5"/>
        <w:gridCol w:w="1090"/>
        <w:gridCol w:w="1078"/>
        <w:gridCol w:w="912"/>
      </w:tblGrid>
      <w:tr>
        <w:trPr/>
        <w:tc>
          <w:tcPr>
            <w:tcW w:w="1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1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ูณด้วย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ูงกว่าหรือเท่ากับ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สมรรถนะหลั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มรรถน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พาะตามลักษณะ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ี่ปฏิบัติ 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มรรถนะทางการบริหาร ที่มีระดับสมรรถนะที่แสดงออก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ะดับสมรรถนะที่คาดหวั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X 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8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รวม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187325</wp:posOffset>
                      </wp:positionV>
                      <wp:extent cx="239903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9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75pt,14.75pt" to="464.6pt,1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รุปคะแนนส่วนพฤติกรรมการปฏิบัติราชการ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  =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รวมคะแนน 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8)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วนสมรรถนะที่ใช้ในการ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2 -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ตามระดับสมรรถนะของตำแหน่งที่กำหนด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…………..…………………………………………………..)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 สิ่งที่ควรปรับปรุงแก้ไข 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……………………………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เกี่ยวกับวิธีส่งเสริมและพัฒนา เพื่อจัด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พัฒนารายบุคคล ………………………………</w:t>
            </w:r>
            <w:r>
              <w:rPr>
                <w:rFonts w:cs="TH SarabunPSK" w:ascii="TH SarabunPSK" w:hAnsi="TH SarabunPSK"/>
                <w:sz w:val="28"/>
              </w:rPr>
              <w:t>..………………………………………………………………………………………..……………………..……………………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 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2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หร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6) (7) (8) (9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…………..…………………………………………………..</w:t>
            </w:r>
            <w:r>
              <w:rPr>
                <w:rFonts w:cs="TH SarabunPSK" w:ascii="TH SarabunPSK" w:hAnsi="TH SarabunPSK"/>
                <w:sz w:val="28"/>
              </w:rPr>
              <w:t>)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..................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..................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</w:rPr>
        <w:t xml:space="preserve">                     </w:t>
      </w:r>
      <w:r>
        <w:rPr/>
        <w:tab/>
        <w:t xml:space="preserve">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rdiaUPC">
    <w:charset w:val="00"/>
    <w:family w:val="swiss"/>
    <w:pitch w:val="variable"/>
  </w:font>
  <w:font w:name="Browallia New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hanging="432"/>
      <w:jc w:val="center"/>
      <w:outlineLvl w:val="0"/>
    </w:pPr>
    <w:rPr>
      <w:rFonts w:ascii="FreesiaUPC" w:hAnsi="FreesiaUPC" w:eastAsia="Cordia New" w:cs="FreesiaUPC"/>
      <w:b/>
      <w:bCs/>
      <w:sz w:val="32"/>
      <w:szCs w:val="3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64"/>
    </w:rPr>
  </w:style>
  <w:style w:type="character" w:styleId="WW8NumSt7z0">
    <w:name w:val="WW8NumSt7z0"/>
    <w:qFormat/>
    <w:rPr>
      <w:rFonts w:ascii="Wingdings 3" w:hAnsi="Wingdings 3" w:cs="Wingdings 3"/>
      <w:sz w:val="6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bunderline3">
    <w:name w:val="fbunderline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Cordia New" w:cs="Cord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ปกติ (เว็บ)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1:00Z</dcterms:created>
  <dc:creator>MAHASARAKHAM</dc:creator>
  <dc:description/>
  <cp:keywords/>
  <dc:language>en-US</dc:language>
  <cp:lastModifiedBy>lenovo</cp:lastModifiedBy>
  <cp:lastPrinted>2015-01-06T15:11:00Z</cp:lastPrinted>
  <dcterms:modified xsi:type="dcterms:W3CDTF">2021-11-01T08:59:00Z</dcterms:modified>
  <cp:revision>29</cp:revision>
  <dc:subject/>
  <dc:title>- 1 -</dc:title>
</cp:coreProperties>
</file>