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1224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3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การประเมินผลสัมฤทธิ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งานและข้อตกลงการประเมินพฤติกรรมการปฏิบัติราชการ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>25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  <w:tab/>
        <w:t xml:space="preserve">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  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......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......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.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สัมฤทธิ์ของงาน</w:t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2977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 xml:space="preserve">ด้านการวางแผน 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28"/>
              </w:rPr>
              <w:t xml:space="preserve">(1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แผนการปฏิบัติ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มีการปฏิบัติตามแผ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 xml:space="preserve">(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ทำแผนการดำเนิน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ฏิบัติต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ยะเวล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ดำเนิน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ผลการดำเนิน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ลงระบ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ูปเล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ายงานผลการดำเนินงานต่อผู้บริห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 หรือมีการประชาสัมพันธ์ลงเวบไซต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ื่อสิ้นสุด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รือ กรณีไม่เป็นโครงการให้ใช้เกณฑ์นี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เร็จตามแผน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1 - 60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1 - 70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1 - 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1 - 9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1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100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3260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งานพัฒนาตามยุทธศาสตร์ของหน่วยงาน และ กพร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รือตามที่ได้รับมอบหมายจากหน่วย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2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กรณีไม่มีภาระงานตามข้อ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ให้นำค่าน้ำหนักไปรวมกับข้อ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2.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ตามค่าเฉลี่ยของตัวชี้วัดที่รับผิดชอบหรือคะแนนตามระดับความสำเร็จเป็นร้อยละต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 xml:space="preserve">ด้านการปฏิบัติงาน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</w:rPr>
              <w:t xml:space="preserve">(5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งานในหน้า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 xml:space="preserve">(2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.1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.1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7"/>
              <w:autoSpaceDE w:val="false"/>
              <w:spacing w:before="0" w:after="20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ะดับความ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ร็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หน้าที่ชัดเจ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ขั้นตอนการปฏิบัติ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ดำเนินการแล้วเสร็จตามเวล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ลดำเนินงานบรรลุตามวัตถุประสงค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นำไปปรับปรุงและพัฒน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402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position w:val="5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>พัฒนารูปแบบการบริการและ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position w:val="5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>ขั้นตอนการปฏิบัติงาน หรือ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position w:val="5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 xml:space="preserve">พัฒนาระบบ </w:t>
            </w:r>
            <w:r>
              <w:rPr>
                <w:rFonts w:cs="TH SarabunPSK" w:ascii="TH SarabunPSK" w:hAnsi="TH SarabunPSK"/>
                <w:b/>
                <w:bCs/>
                <w:position w:val="5"/>
                <w:sz w:val="28"/>
              </w:rPr>
              <w:t>e – service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นวัตกรรมตามข้อตกล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10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left="36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เร็จตามแผน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1 - 60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1 - 70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1 - 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1 - 9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1 - 100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119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exact" w:line="320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การมีส่วนร่วมกิจกรรมของหน่วยงาน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้อยละของการเข้าร่วมกิจกรรมด้านการบริหาร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วิชาการและพัฒนานิสิต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วิจัย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ริการวิชาการ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ำนุบำรุงศิลปวัฒนธรรม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เทคโนสีเขียว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 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มีคำสั่งของคณะ</w:t>
            </w:r>
            <w:r>
              <w:rPr>
                <w:rFonts w:eastAsia="Calibri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ิจกรรมคณะ</w:t>
            </w:r>
            <w:r>
              <w:rPr>
                <w:rFonts w:eastAsia="Calibri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ชุมสำนักงานเลขานุ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exact" w:line="32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้อยล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้อยล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้อยล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้อยล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้อยละ </w:t>
            </w:r>
            <w:r>
              <w:rPr>
                <w:rFonts w:eastAsia="Calibri" w:cs="TH SarabunPSK" w:ascii="TH SarabunPSK" w:hAnsi="TH SarabunPSK"/>
                <w:sz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ัฒนา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นเองฝึกอบ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ัมมนา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exact" w:line="32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sz w:val="28"/>
              </w:rPr>
              <w:t xml:space="preserve"> 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cs="TH SarabunPSK" w:ascii="TH SarabunPSK" w:hAnsi="TH SarabunPSK"/>
                <w:sz w:val="28"/>
              </w:rPr>
              <w:t xml:space="preserve"> 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และมีการรายงานการพัฒนา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นเอ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cs="TH SarabunPSK" w:ascii="TH SarabunPSK" w:hAnsi="TH SarabunPSK"/>
                <w:sz w:val="28"/>
              </w:rPr>
              <w:t xml:space="preserve"> 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และมีการรายงานการพัฒนา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นเอ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cs="TH SarabunPSK" w:ascii="TH SarabunPSK" w:hAnsi="TH SarabunPSK"/>
                <w:sz w:val="28"/>
              </w:rPr>
              <w:t xml:space="preserve"> 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และมีการรายงานการพัฒนา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นเ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sz w:val="28"/>
              </w:rPr>
              <w:t xml:space="preserve"> 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 มีการรายงานการพัฒนาตนเ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มีการนำไปใช้ในการปฏิบัติงาน    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มีหลักฐานเชิงประจักษ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3119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การความรู้</w:t>
            </w:r>
          </w:p>
          <w:p>
            <w:pPr>
              <w:pStyle w:val="Normal"/>
              <w:autoSpaceDE w:val="false"/>
              <w:spacing w:lineRule="exact" w:line="320"/>
              <w:ind w:left="360" w:hanging="0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exact" w:line="32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ลกเปลี่ยนความรู้ และมีการบันทึก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สนอความคิดเห็นในที่ประชุมการ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กเปลี่ยน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(KM)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วบรวมความรู้มาเป็นแนวปฏิบัติที่ดี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เผยแพร่ออกเป็นลายลักษณ์อักษร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ช้คะแนนจากการประเมิน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1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2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3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4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5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การ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15 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วามพึงพอใจจากผู้มีส่วนได้เสี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15 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ของผู้มีส่วนได้เสี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ตาม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ึงพอใจจากผู้มีส่วนได้เสี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544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</w:rPr>
              <w:t>4.</w:t>
            </w: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การประสานงาน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มูลสนับสนุนการบริหารจัดการขององค์กรเสร็จตามแผนและถูกต้อ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ข้อตก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ที่เกี่ยวข้องกับงาน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 หรือข้อมูลการประกันคุณภาพ หรือ กพ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ะดับความ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ร็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</w:rPr>
              <w:t>5.</w:t>
            </w: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10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ู่มือ  หรืองานวิจัย หรือผลงานอื่นๆ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10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มข้อตกลง </w:t>
            </w:r>
            <w:r>
              <w:rPr>
                <w:rFonts w:cs="TH SarabunPSK" w:ascii="TH SarabunPSK" w:hAnsi="TH SarabunPSK"/>
                <w:sz w:val="28"/>
              </w:rPr>
              <w:t xml:space="preserve">TOR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าม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ณฑ์การเขียนคู่ม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ผลงานอื่นๆ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เกณฑ์มหาวิทยาล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ะดับความ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ร็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รอบการประเมิน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ส่งบท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1-3</w:t>
            </w:r>
          </w:p>
          <w:p>
            <w:pPr>
              <w:pStyle w:val="Style17"/>
              <w:autoSpaceDE w:val="false"/>
              <w:spacing w:lineRule="exact" w:line="3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C00000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รอบการประเมิน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ส่งบท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4-5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3544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อื่นๆตามที่ได้รับมอบ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 ของคณะ 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ต่อเนื่องของคณ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อื่นๆ ของมหาวิทยาลัย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2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6.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ต่อเนื่องของมหาวิทยาลัย เช่น กรรมการสภา กรรมการบริการความเสี่ยง กรรม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ื่นๆตามที่มหาวิทยาลัยแต่งตั้ง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7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Style17"/>
              <w:autoSpaceDE w:val="false"/>
              <w:spacing w:lineRule="exact" w:line="34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 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1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2  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2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3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3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4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4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 5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ปฏิบัติราชการ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142875</wp:posOffset>
                </wp:positionV>
                <wp:extent cx="225679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มรรถนะเฉพาะตามลักษณะงานที่ปฏิบัติงาน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/>
                              <w:t>ระดับสมรรถนะที่คาดหวั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แล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/>
                              <w:t>ระดับสมรรถนะที่คาดหวั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26.7pt;mso-wrap-distance-left:9.05pt;mso-wrap-distance-right:9.05pt;mso-wrap-distance-top:0pt;mso-wrap-distance-bottom:0pt;margin-top:11.2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หมายเหต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ข</w:t>
                      </w:r>
                      <w:r>
                        <w:rPr/>
                        <w:t>.</w:t>
                      </w:r>
                      <w:r>
                        <w:rPr/>
                        <w:t>สมรรถนะเฉพาะตามลักษณะงานที่ปฏิบัติงาน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(1) </w:t>
                      </w:r>
                      <w:r>
                        <w:rPr/>
                        <w:t>ระดับสมรรถนะที่คาดหวัง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แล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 xml:space="preserve">(3) </w:t>
                      </w:r>
                      <w:r>
                        <w:rPr/>
                        <w:t>ระดับสมรรถนะที่คาดหวัง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FF0000"/>
                        </w:rPr>
                        <w:t>ให้ปรับเปลี่ยนตามตำแหน่งของตนเ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85725</wp:posOffset>
                </wp:positionV>
                <wp:extent cx="3733165" cy="524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เจ้าหน้าที่บริหารงานทั่วไ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องค์กรและระบบ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ยืดหยุ่นผ่อนปร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เงินและบัญช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องค์กรและระบบ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์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พัสด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มองภาพองค์รว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องค์กรและระบบ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 xml:space="preserve">นักวิเคราะห์นโยบายและแผน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และนักวิชาการคอมพิวเตอร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มองภาพองค์รว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ืบเสาะหาข้อมู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ศึกษ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ยืดหยุ่นผ่อนปร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โสตทัศนศึกษ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ืบเสาะหาข้อมู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413.2pt;mso-wrap-distance-left:9.05pt;mso-wrap-distance-right:9.05pt;mso-wrap-distance-top:0pt;mso-wrap-distance-bottom:0pt;margin-top:6.7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เจ้าหน้าที่บริหารงานทั่วไ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เข้าใจองค์กรและระบบราชกา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ยืดหยุ่นผ่อนปร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เงินและบัญชี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เข้าใจองค์กรและระบบราชกา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ร้างสัมพันธ์ภา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พัสด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มองภาพองค์รว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เข้าใจองค์กรและระบบราชกา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 xml:space="preserve">นักวิเคราะห์นโยบายและแผน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และนักวิชาการคอมพิวเตอร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มองภาพองค์รว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ืบเสาะหาข้อมู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ศึกษ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ยืดหยุ่นผ่อนปร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ร้างสัมพันธภา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โสตทัศนศึกษ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ืบเสาะหาข้อมู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ร้างสัมพันธภา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56"/>
        <w:gridCol w:w="284"/>
        <w:gridCol w:w="2700"/>
        <w:gridCol w:w="1048"/>
        <w:gridCol w:w="1080"/>
        <w:gridCol w:w="239"/>
        <w:gridCol w:w="2793"/>
        <w:gridCol w:w="10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หล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ุกค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ดงออ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ลักษณะงานที่ปฏิบัติ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ตามตำแหน่ง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ทางการบริห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การที่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ั่งสมความเชี่ยวชาญ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งานอาชี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ผูกพันที่มีต่อ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ยึดมั่นในความถูกต้อ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อบธรรมและจริย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4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ได้รายงานผลการปฏิบัติราชการ และผู้ประเมินได้รับรายงานผลการปฏิบัติราชการเรียบร้อยแล้ว จึงลงลายมือชื่อไว้เป็นหลักฐา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)                                                             (........................................................................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6" w:top="141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4">
    <w:name w:val="WW8Num12z4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 w:val="false"/>
      <w:sz w:val="28"/>
    </w:rPr>
  </w:style>
  <w:style w:type="character" w:styleId="WW8Num26z0">
    <w:name w:val="WW8Num26z0"/>
    <w:qFormat/>
    <w:rPr/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bunderline3">
    <w:name w:val="fbunderline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1:00Z</dcterms:created>
  <dc:creator>MAHASARAKHAM</dc:creator>
  <dc:description/>
  <cp:keywords/>
  <dc:language>en-US</dc:language>
  <cp:lastModifiedBy>lenovo</cp:lastModifiedBy>
  <cp:lastPrinted>2017-09-01T16:26:00Z</cp:lastPrinted>
  <dcterms:modified xsi:type="dcterms:W3CDTF">2023-05-23T07:23:00Z</dcterms:modified>
  <cp:revision>216</cp:revision>
  <dc:subject/>
  <dc:title>- 1 -</dc:title>
</cp:coreProperties>
</file>